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laram" w:hAnsi="Balaram" w:cs="Balaram"/>
        </w:rPr>
      </w:pPr>
      <w:r>
        <w:rPr>
          <w:rFonts w:cs="Balaram" w:ascii="Balaram" w:hAnsi="Balaram"/>
        </w:rPr>
        <w:t xml:space="preserve">The fundamental distinction between human life and animal life begins with dharma. </w:t>
      </w:r>
    </w:p>
    <w:p>
      <w:pPr>
        <w:pStyle w:val="Normal"/>
        <w:rPr>
          <w:rFonts w:ascii="Balaram" w:hAnsi="Balaram" w:cs="Balaram"/>
        </w:rPr>
      </w:pPr>
      <w:r>
        <w:rPr>
          <w:rFonts w:cs="Balaram" w:ascii="Balaram" w:hAnsi="Balaram"/>
        </w:rPr>
        <w:t>Dharma does not mean some religious sentiment. It means characteristic or more specific occupational duty. It cannot be manufactured by human beings, not even by great saintly persons, demigods or those beings who possess all mystic perfections. Real dharma is enacted by the Supreme Personality of Godhead, dharmaà tu säkñäd bhagavat-praëétaà, as delineated in the Vedic literatures. Çrépäda Madhväcärya explains in this connection that the transcendental words of the Vedas emanated from the mouth of the Supreme Lord and are eternally established as the ultimate truth. In the Çrémad-Bhägavatam it is also explained that the Vedas are directly the Supreme Personality of Godhead, Näräyaëa, and are self-born, vedo näräyaëaù säkñät</w:t>
      </w:r>
    </w:p>
    <w:p>
      <w:pPr>
        <w:pStyle w:val="Normal"/>
        <w:rPr/>
      </w:pPr>
      <w:r>
        <w:rPr>
          <w:rFonts w:cs="Balaram" w:ascii="Balaram" w:hAnsi="Balaram"/>
        </w:rPr>
        <w:t xml:space="preserve">svayambhür. The </w:t>
      </w:r>
      <w:r>
        <w:rPr>
          <w:rFonts w:cs="Balaram" w:ascii="Balaram" w:hAnsi="Balaram"/>
          <w:lang w:val="de-DE"/>
        </w:rPr>
        <w:t>Båhad-äraëyaka Upaniñad</w:t>
      </w:r>
      <w:r>
        <w:rPr>
          <w:rFonts w:cs="Balaram" w:ascii="Balaram" w:hAnsi="Balaram"/>
        </w:rPr>
        <w:t xml:space="preserve"> </w:t>
      </w:r>
      <w:r>
        <w:rPr>
          <w:rFonts w:cs="Balaram" w:ascii="Balaram" w:hAnsi="Balaram"/>
          <w:lang w:val="de-DE"/>
        </w:rPr>
        <w:t xml:space="preserve">(2.4.10) </w:t>
      </w:r>
      <w:r>
        <w:rPr>
          <w:rFonts w:cs="Balaram" w:ascii="Balaram" w:hAnsi="Balaram"/>
        </w:rPr>
        <w:t xml:space="preserve">informs us of the same fact </w:t>
      </w:r>
      <w:r>
        <w:rPr>
          <w:rFonts w:cs="Balaram" w:ascii="Balaram" w:hAnsi="Balaram"/>
          <w:lang w:val="de-DE"/>
        </w:rPr>
        <w:t xml:space="preserve"> as well as the </w:t>
      </w:r>
      <w:r>
        <w:rPr>
          <w:rFonts w:cs="Balaram" w:ascii="Balaram" w:hAnsi="Balaram"/>
        </w:rPr>
        <w:t xml:space="preserve">Bhagavad-gétä (3.15), </w:t>
      </w:r>
      <w:r>
        <w:rPr>
          <w:rFonts w:cs="Balaram" w:ascii="Balaram" w:hAnsi="Balaram"/>
          <w:lang w:val="de-DE"/>
        </w:rPr>
        <w:t xml:space="preserve">brahmäkñara-samudbhavam, “The Vedas are directly manifested from the Supreme Personality of Godhead”. </w:t>
      </w:r>
      <w:r>
        <w:rPr>
          <w:rFonts w:cs="Balaram" w:ascii="Balaram" w:hAnsi="Balaram"/>
        </w:rPr>
        <w:t xml:space="preserve">In the Bhagavad-gétä Lord Kåñëa indicates that the eternal system of dharma or occupational duties has been created by Himself, cätur-varëyaà mayä såñöaà guëa-karma-vibhägaçaù.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The scientific system of varëäçrama-dharma is designed in such a way that the conditioned souls may pursue their individual achievements and at the same time advance toward the ultimate goal of life. It is a gradual process of purification which bring the living entities back to their constitutional, eternal position of love of Godhead. Therefore varëäçrama-dharma is also known as sanätana-dharma or Bhägavata dharma. If the various propensities of a conditioned soul are not engaged in the varëäçrama system, they will certainly be misused, and thus that person will fall down from the standard of human life. In the Çrémad-Bhägavatam Lord Kåñëa explains that a devotee who is not fully established on the platform of full surrender (mat-para) should rigidly observe the social divisions and regulations to remain steady on the platform of pious human life:</w:t>
      </w:r>
    </w:p>
    <w:p>
      <w:pPr>
        <w:pStyle w:val="Normal"/>
        <w:rPr>
          <w:rFonts w:ascii="Balaram" w:hAnsi="Balaram" w:cs="Balaram"/>
        </w:rPr>
      </w:pPr>
      <w:r>
        <w:rPr>
          <w:rFonts w:cs="Balaram" w:ascii="Balaram" w:hAnsi="Balaram"/>
        </w:rPr>
      </w:r>
    </w:p>
    <w:p>
      <w:pPr>
        <w:pStyle w:val="Normal"/>
        <w:jc w:val="center"/>
        <w:rPr>
          <w:rFonts w:ascii="Balaram" w:hAnsi="Balaram" w:cs="Balaram"/>
        </w:rPr>
      </w:pPr>
      <w:r>
        <w:rPr>
          <w:rFonts w:cs="Balaram" w:ascii="Balaram" w:hAnsi="Balaram"/>
        </w:rPr>
        <w:t>gåhaà vanaà vopaviçet</w:t>
      </w:r>
    </w:p>
    <w:p>
      <w:pPr>
        <w:pStyle w:val="Normal"/>
        <w:jc w:val="center"/>
        <w:rPr>
          <w:rFonts w:ascii="Balaram" w:hAnsi="Balaram" w:cs="Balaram"/>
        </w:rPr>
      </w:pPr>
      <w:r>
        <w:rPr>
          <w:rFonts w:cs="Balaram" w:ascii="Balaram" w:hAnsi="Balaram"/>
        </w:rPr>
        <w:t>pravrajed vä dvijottamaù</w:t>
      </w:r>
    </w:p>
    <w:p>
      <w:pPr>
        <w:pStyle w:val="Normal"/>
        <w:jc w:val="center"/>
        <w:rPr>
          <w:rFonts w:ascii="Balaram" w:hAnsi="Balaram" w:cs="Balaram"/>
        </w:rPr>
      </w:pPr>
      <w:r>
        <w:rPr>
          <w:rFonts w:cs="Balaram" w:ascii="Balaram" w:hAnsi="Balaram"/>
        </w:rPr>
        <w:t>äçramäd äçramaà gacchen</w:t>
      </w:r>
    </w:p>
    <w:p>
      <w:pPr>
        <w:pStyle w:val="Normal"/>
        <w:jc w:val="center"/>
        <w:rPr>
          <w:rFonts w:ascii="Balaram" w:hAnsi="Balaram" w:cs="Balaram"/>
        </w:rPr>
      </w:pPr>
      <w:r>
        <w:rPr>
          <w:rFonts w:cs="Balaram" w:ascii="Balaram" w:hAnsi="Balaram"/>
        </w:rPr>
        <w:t>nänyathämat-paraç caret</w:t>
      </w:r>
    </w:p>
    <w:p>
      <w:pPr>
        <w:pStyle w:val="Normal"/>
        <w:rPr>
          <w:rFonts w:ascii="Balaram" w:hAnsi="Balaram" w:cs="Balaram"/>
        </w:rPr>
      </w:pPr>
      <w:r>
        <w:rPr>
          <w:rFonts w:cs="Balaram" w:ascii="Balaram" w:hAnsi="Balaram"/>
        </w:rPr>
      </w:r>
    </w:p>
    <w:p>
      <w:pPr>
        <w:pStyle w:val="Normal"/>
        <w:rPr/>
      </w:pPr>
      <w:r>
        <w:rPr>
          <w:rFonts w:cs="Balaram" w:ascii="Balaram" w:hAnsi="Balaram"/>
        </w:rPr>
        <w:t>“</w:t>
      </w:r>
      <w:r>
        <w:rPr>
          <w:rFonts w:cs="Balaram" w:ascii="Balaram" w:hAnsi="Balaram"/>
          <w:i/>
        </w:rPr>
        <w:t>A brahmacäré desiring to fulfill his material desires should live at home with his family, and a householder who is eager to purify his consciousness should enter the forest, whereas a purified brähmaëa should accept the renounced order of life. One who is not surrendered to Me should move progressively from one äçrama to another, never acting otherwise</w:t>
      </w:r>
      <w:r>
        <w:rPr>
          <w:rFonts w:cs="Balaram" w:ascii="Balaram" w:hAnsi="Balaram"/>
        </w:rPr>
        <w:t>.” (Bhäg. 11.17.38)</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In the 8th Canto of Çrémad-Bhägavatam Srila Prabhupäda explains that the devotees in the Kåñëa consciousness movement must always possess physical strength, enthusiasm and sensual power. They must keep themselves fit and place themselves in a normal condition of life. What constitutes a normal condition will not be the same for everyone, and therefore there are the divisions of varëäçrama.</w:t>
      </w:r>
    </w:p>
    <w:p>
      <w:pPr>
        <w:pStyle w:val="Normal"/>
        <w:rPr>
          <w:rFonts w:ascii="Balaram" w:hAnsi="Balaram" w:cs="Balaram"/>
        </w:rPr>
      </w:pPr>
      <w:r>
        <w:rPr>
          <w:rFonts w:cs="Balaram" w:ascii="Balaram" w:hAnsi="Balaram"/>
        </w:rPr>
      </w:r>
    </w:p>
    <w:p>
      <w:pPr>
        <w:pStyle w:val="Normal"/>
        <w:rPr/>
      </w:pPr>
      <w:r>
        <w:rPr>
          <w:rFonts w:cs="Balaram" w:ascii="Balaram" w:hAnsi="Balaram"/>
        </w:rPr>
        <w:t>The varëäçrama system is often mistaken as the perverted caste system in which a man born in the family of a brähmaëa claims that he should be accepted as a brähmaëa by all means. Such a claim is not accepted by the çästra. One might have taken birth in a brähmaëa family and one’s ancestor may have been a brähmaëa according to gotra (family hereditary order), but real varëäçrama-dharma is based on the factual quality one has attained, regardless of birth or heredity. The materialistic or perverted version of varnasrama (caste-ism) puts more stress on division whereas the original varëäçrama or daiva-varëäçrama harmoniously combines the various occupational activities in a mood of appreciation and respect for each other. It truly illustrates the principle of unity in diversity. The äsura-varëäçrama, or seminal type of designation, to think that I am a brahmana, ksatriya, vaisya, sudra, etc. without any trace of devotional service to the Lord, is simpl</w:t>
      </w:r>
      <w:r>
        <w:rPr>
          <w:rFonts w:cs="Balaram" w:ascii="Balaram" w:hAnsi="Balaram"/>
          <w:lang w:val="de-DE"/>
        </w:rPr>
        <w:t xml:space="preserve">y another type of upädhi (bodily designation). </w:t>
      </w:r>
      <w:r>
        <w:rPr>
          <w:rFonts w:cs="Balaram" w:ascii="Balaram" w:hAnsi="Balaram"/>
        </w:rPr>
        <w:t>Srila Prabhupäda writes in this regard:</w:t>
      </w:r>
    </w:p>
    <w:p>
      <w:pPr>
        <w:pStyle w:val="Normal"/>
        <w:rPr>
          <w:rFonts w:ascii="Balaram" w:hAnsi="Balaram" w:cs="Balaram"/>
        </w:rPr>
      </w:pPr>
      <w:r>
        <w:rPr>
          <w:rFonts w:cs="Balaram" w:ascii="Balaram" w:hAnsi="Balaram"/>
        </w:rPr>
      </w:r>
    </w:p>
    <w:p>
      <w:pPr>
        <w:pStyle w:val="Normal"/>
        <w:rPr/>
      </w:pPr>
      <w:r>
        <w:rPr>
          <w:rFonts w:cs="Balaram" w:ascii="Balaram" w:hAnsi="Balaram"/>
        </w:rPr>
        <w:t>“</w:t>
      </w:r>
      <w:r>
        <w:rPr>
          <w:rFonts w:cs="Balaram" w:ascii="Balaram" w:hAnsi="Balaram"/>
          <w:i/>
        </w:rPr>
        <w:t xml:space="preserve">But as far as we are concerned, we are trying to establish daiva-varëäçrama, as it is instructed by the Gosvämés, by Hari-bhakti-viläsa, by our spiritual master… And we should note also that this division of brähmaëa, kñatriya, vaiçya, and çüdra, is not that to make artificial competition and to become puffed-up with pride that </w:t>
      </w:r>
      <w:r>
        <w:rPr>
          <w:rFonts w:cs="Balaram" w:ascii="Balaram" w:hAnsi="Balaram"/>
        </w:rPr>
        <w:t>“</w:t>
      </w:r>
      <w:r>
        <w:rPr>
          <w:rFonts w:cs="Balaram" w:ascii="Balaram" w:hAnsi="Balaram"/>
          <w:i/>
        </w:rPr>
        <w:t>I am brähmaëa. You are çüdra.” No. It is a cooperation. Just like you have got cooperative society, similarly, these four divisions of social orders are cooperative society.</w:t>
      </w:r>
      <w:r>
        <w:rPr>
          <w:rFonts w:cs="Balaram" w:ascii="Balaram" w:hAnsi="Balaram"/>
        </w:rPr>
        <w:t>” (Lecture Bg, Bombay, March 29, 1971)</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Rävaëa for instance was also the son of a brähmaëa and was especially qualified in the recitation of yajïic mantras, but he was not being accepted as a brähmaëa in the true sense of the term. He was rejected as an äsura, because he did not care to satisfy Lord Rämacandra. That is the basic difference between the daivic and äsuric varëäçrama systems. Varnäçrama must be established on the principles of devata and devata means as explained in the Padma Puräëa, viñëu bhaktaù bhaved daiva äsuras tad-viparyayaù, as long as one is not a Vaiñëava, he cannot be a devata or a civilized man. The followers of the Vedic civilization must strictly adhere to the principles of the Vedas as described in the Bhagavad-gétä. And if it is practiced properly, then daiva-varëäçrama-dharma can be established.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rila Prabhupäda mentioned at several occasions that his Guru Mahäräja, Çré Çrémad Bhaktisiddhänta Sarasvaté Öhäkura, desired very much to establish daiva-varëäçrama. In his purport to the Çrémad-Bhägavatam verse dealing with the marriage of Mahäräja Priyavrata, Srila Prabhupäda writes:</w:t>
      </w:r>
    </w:p>
    <w:p>
      <w:pPr>
        <w:pStyle w:val="Normal"/>
        <w:rPr>
          <w:rFonts w:ascii="Balaram" w:hAnsi="Balaram" w:cs="Balaram"/>
        </w:rPr>
      </w:pPr>
      <w:r>
        <w:rPr>
          <w:rFonts w:cs="Balaram" w:ascii="Balaram" w:hAnsi="Balaram"/>
        </w:rPr>
      </w:r>
    </w:p>
    <w:p>
      <w:pPr>
        <w:pStyle w:val="Normal"/>
        <w:rPr/>
      </w:pPr>
      <w:r>
        <w:rPr>
          <w:rFonts w:cs="Balaram" w:ascii="Balaram" w:hAnsi="Balaram"/>
        </w:rPr>
        <w:t>“…</w:t>
      </w:r>
      <w:r>
        <w:rPr>
          <w:rFonts w:cs="Balaram" w:ascii="Balaram" w:hAnsi="Balaram"/>
          <w:i/>
        </w:rPr>
        <w:t>to correctly establish an ideal society we must take part in marrying some of its members, although we have taken to the path of renunciation. This may be astonishing to persons who are not very interested in establishing daiva-varëäçrama, the transcendental system of four social orders and four spiritual orders. Çréla Bhaktisiddhänta Sarasvaté Öhäkura, however, wanted to reestablish daiva-varëäçrama. In daiva-varëäçrama there cannot be acknowledgement of social status according to birthright because in Bhagavad-gétä it is said that the determining considerations are guëa and karma, one’s qualities and work. It is this daiva-varëäçrama that should be established all over the world to continue a perfect society for Kåñëa consciousness. This may be astonishing to foolish critics, but it is one of the functions of a Kåñëa conscious society</w:t>
      </w:r>
      <w:r>
        <w:rPr>
          <w:rFonts w:cs="Balaram" w:ascii="Balaram" w:hAnsi="Balaram"/>
        </w:rPr>
        <w: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It is without a doubt that one of the objectives of this Kåñëa consciousness movement is to establish daiva-varëäçrama, not to encourage another type of bodily designation but rather to facilitate the service of the Lord in the most efficient way. Without coming to the standard of varëäçrama-dharma there is no question of human civilization. Therefore, it is the duty of this Kåñëa consciousness movement to try to establish this sublime system of human civilization, Kåñëa consciousness, or daiva-varëäçrama, with the sole purpose of pleasing the Supreme Personality of Godhead as explained in the Viñëu Puräëa: </w:t>
      </w:r>
    </w:p>
    <w:p>
      <w:pPr>
        <w:pStyle w:val="Normal"/>
        <w:rPr>
          <w:rFonts w:ascii="Balaram" w:hAnsi="Balaram" w:cs="Balaram"/>
        </w:rPr>
      </w:pPr>
      <w:r>
        <w:rPr>
          <w:rFonts w:cs="Balaram" w:ascii="Balaram" w:hAnsi="Balaram"/>
        </w:rPr>
      </w:r>
    </w:p>
    <w:p>
      <w:pPr>
        <w:pStyle w:val="Normal"/>
        <w:jc w:val="center"/>
        <w:rPr>
          <w:rFonts w:ascii="Balaram" w:hAnsi="Balaram" w:cs="Balaram"/>
        </w:rPr>
      </w:pPr>
      <w:r>
        <w:rPr>
          <w:rFonts w:cs="Balaram" w:ascii="Balaram" w:hAnsi="Balaram"/>
        </w:rPr>
        <w:t>varëäçramäcäravatä</w:t>
      </w:r>
    </w:p>
    <w:p>
      <w:pPr>
        <w:pStyle w:val="Normal"/>
        <w:jc w:val="center"/>
        <w:rPr>
          <w:rFonts w:ascii="Balaram" w:hAnsi="Balaram" w:cs="Balaram"/>
        </w:rPr>
      </w:pPr>
      <w:r>
        <w:rPr>
          <w:rFonts w:cs="Balaram" w:ascii="Balaram" w:hAnsi="Balaram"/>
        </w:rPr>
        <w:t>puruñeëa paraù pumän</w:t>
      </w:r>
    </w:p>
    <w:p>
      <w:pPr>
        <w:pStyle w:val="Normal"/>
        <w:jc w:val="center"/>
        <w:rPr>
          <w:rFonts w:ascii="Balaram" w:hAnsi="Balaram" w:cs="Balaram"/>
        </w:rPr>
      </w:pPr>
      <w:r>
        <w:rPr>
          <w:rFonts w:cs="Balaram" w:ascii="Balaram" w:hAnsi="Balaram"/>
        </w:rPr>
        <w:t>viñëur ärädhyate panthä</w:t>
      </w:r>
    </w:p>
    <w:p>
      <w:pPr>
        <w:pStyle w:val="Normal"/>
        <w:jc w:val="center"/>
        <w:rPr>
          <w:rFonts w:ascii="Balaram" w:hAnsi="Balaram" w:cs="Balaram"/>
        </w:rPr>
      </w:pPr>
      <w:r>
        <w:rPr>
          <w:rFonts w:cs="Balaram" w:ascii="Balaram" w:hAnsi="Balaram"/>
        </w:rPr>
        <w:t>nänyat tat-toña-käraëam</w:t>
      </w:r>
    </w:p>
    <w:p>
      <w:pPr>
        <w:pStyle w:val="Normal"/>
        <w:rPr>
          <w:rFonts w:ascii="Balaram" w:hAnsi="Balaram" w:cs="Balaram"/>
        </w:rPr>
      </w:pPr>
      <w:r>
        <w:rPr>
          <w:rFonts w:cs="Balaram" w:ascii="Balaram" w:hAnsi="Balaram"/>
        </w:rPr>
      </w:r>
    </w:p>
    <w:p>
      <w:pPr>
        <w:pStyle w:val="Normal"/>
        <w:rPr/>
      </w:pPr>
      <w:r>
        <w:rPr>
          <w:rFonts w:cs="Balaram" w:ascii="Balaram" w:hAnsi="Balaram"/>
        </w:rPr>
        <w:t>“</w:t>
      </w:r>
      <w:r>
        <w:rPr>
          <w:rFonts w:cs="Balaram" w:ascii="Balaram" w:hAnsi="Balaram"/>
          <w:i/>
        </w:rPr>
        <w:t>The Supreme Personality of Godhead, Lord Viñëu, is worshiped by the proper execution of prescribed duties in the system of varëa and äçrama. There is no other way to satisfy the Supreme Personality of Godhead. One must be situated in the institution of the four varëas and äçramas</w:t>
      </w:r>
      <w:r>
        <w:rPr>
          <w:rFonts w:cs="Balaram" w:ascii="Balaram" w:hAnsi="Balaram"/>
        </w:rPr>
        <w:t>.” (3.8.9)</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There are many duties to be followed in the four varëas and äçramas but Süta Gosvämé said, atha pumbhir dvija-çreñöhäù varëäçrama-vibhägaçaù svanuñöhitasya dharmasya, everybody has got his duties, but the highest perfection of all those duties is to please the Supreme Lord, saàsiddhir hari-toñaëam.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Srila Prabhupäda explains in a conversation with Çrémän Çyämasundara Prabhu, refering to the relevant social problems in India at that time: </w:t>
      </w:r>
    </w:p>
    <w:p>
      <w:pPr>
        <w:pStyle w:val="Normal"/>
        <w:rPr>
          <w:rFonts w:ascii="Balaram" w:hAnsi="Balaram" w:cs="Balaram"/>
        </w:rPr>
      </w:pPr>
      <w:r>
        <w:rPr>
          <w:rFonts w:cs="Balaram" w:ascii="Balaram" w:hAnsi="Balaram"/>
        </w:rPr>
      </w:r>
    </w:p>
    <w:p>
      <w:pPr>
        <w:pStyle w:val="Normal"/>
        <w:rPr/>
      </w:pPr>
      <w:r>
        <w:rPr>
          <w:rFonts w:cs="Balaram" w:ascii="Balaram" w:hAnsi="Balaram"/>
        </w:rPr>
        <w:t>“</w:t>
      </w:r>
      <w:r>
        <w:rPr>
          <w:rFonts w:cs="Balaram" w:ascii="Balaram" w:hAnsi="Balaram"/>
          <w:i/>
        </w:rPr>
        <w:t>If that daiva varëäçrama is again established, then the whole problem will be solved. That was the plan of my Guru Mahäräja, daiva-varëäçrama city. Daiva varëäçrama means that as stated by Kåñëa, guëa-karma-vibhägaçaù. By qualification, by the work, one should be brähmaëa. By qualification, by work, one should be kñatriya. By qualification, by work, one should be vaiçya. By qualification, by work, one should be çüdra. When this order is established, that is called varëäçrama-dharma. Then Viñëu, Lord, will be happy</w:t>
      </w:r>
      <w:r>
        <w:rPr>
          <w:rFonts w:cs="Balaram" w:ascii="Balaram" w:hAnsi="Balaram"/>
        </w:rPr>
        <w: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It might be argued that when Rämänanda Räya proposed the varëäçrama systen to </w:t>
      </w:r>
    </w:p>
    <w:p>
      <w:pPr>
        <w:pStyle w:val="Normal"/>
        <w:rPr>
          <w:rFonts w:ascii="Balaram" w:hAnsi="Balaram" w:cs="Balaram"/>
        </w:rPr>
      </w:pPr>
      <w:r>
        <w:rPr>
          <w:rFonts w:cs="Balaram" w:ascii="Balaram" w:hAnsi="Balaram"/>
        </w:rPr>
        <w:t>Caitanya Mahäprabhu the Lord apperently rejected it as being merely bähya (external). Srila Prabhupäda clarifies such an assumption:</w:t>
      </w:r>
    </w:p>
    <w:p>
      <w:pPr>
        <w:pStyle w:val="Normal"/>
        <w:rPr>
          <w:rFonts w:ascii="Balaram" w:hAnsi="Balaram" w:cs="Balaram"/>
        </w:rPr>
      </w:pPr>
      <w:r>
        <w:rPr>
          <w:rFonts w:cs="Balaram" w:ascii="Balaram" w:hAnsi="Balaram"/>
        </w:rPr>
      </w:r>
    </w:p>
    <w:p>
      <w:pPr>
        <w:pStyle w:val="Normal"/>
        <w:rPr/>
      </w:pPr>
      <w:r>
        <w:rPr>
          <w:rFonts w:cs="Balaram" w:ascii="Balaram" w:hAnsi="Balaram"/>
        </w:rPr>
        <w:t>“</w:t>
      </w:r>
      <w:r>
        <w:rPr>
          <w:rFonts w:cs="Balaram" w:ascii="Balaram" w:hAnsi="Balaram"/>
          <w:i/>
        </w:rPr>
        <w:t>Bähya means this is external. This will not very much help at the present moment. And actually that is being done. Just like we are preaching in the Western countries. If we wanted to establish varëäçrama-dharma in the beginning, that “You become brähmaëa, you become gåhastha, you become sannyäsé...” No. Then everyone would have rejected: “Sir, we are not prepared for this purpose.” But the process introduced by Caitanya Mahäprabhu... It is not introduced by Caitanya Mahäprabhu. It is the sanction in the çästras: çravaëaà kértanaà viñëoù smaraëaà päda-sevanam. This is standard method. Because we gave them the chance of hearing, gradually they’re coming. Not that immediately you become brähmaëa. Now they are becoming more than brähmaëas</w:t>
      </w:r>
      <w:r>
        <w:rPr>
          <w:rFonts w:cs="Balaram" w:ascii="Balaram" w:hAnsi="Balaram"/>
        </w:rPr>
        <w:t>.” (NOD class, Bombay, January 6, 1973)</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It is important to note that Srila Prabhupäda remarks that to introduce </w:t>
      </w:r>
      <w:r>
        <w:rPr>
          <w:rFonts w:cs="Balaram" w:ascii="Balaram" w:hAnsi="Balaram"/>
          <w:i/>
        </w:rPr>
        <w:t>varëäçrama</w:t>
      </w:r>
      <w:r>
        <w:rPr>
          <w:rFonts w:cs="Balaram" w:ascii="Balaram" w:hAnsi="Balaram"/>
        </w:rPr>
        <w:t xml:space="preserve"> right from the beginning would not have been effective. However, he indicates that at a later stage it be introduced in order to facilitate the grow of a healthy socio-spiritual system. He explains that Caitanya Mahäprabhu wanted to hear about higher topics and that this was meant for the Lord and should not be imitated: </w:t>
      </w:r>
    </w:p>
    <w:p>
      <w:pPr>
        <w:pStyle w:val="Normal"/>
        <w:rPr>
          <w:rFonts w:ascii="Balaram" w:hAnsi="Balaram" w:cs="Balaram"/>
        </w:rPr>
      </w:pPr>
      <w:r>
        <w:rPr>
          <w:rFonts w:cs="Balaram" w:ascii="Balaram" w:hAnsi="Balaram"/>
        </w:rPr>
      </w:r>
    </w:p>
    <w:p>
      <w:pPr>
        <w:pStyle w:val="Normal"/>
        <w:rPr/>
      </w:pPr>
      <w:r>
        <w:rPr>
          <w:rFonts w:cs="Balaram" w:ascii="Balaram" w:hAnsi="Balaram"/>
          <w:lang w:val="de-DE"/>
        </w:rPr>
        <w:t>“</w:t>
      </w:r>
      <w:r>
        <w:rPr>
          <w:rFonts w:cs="Balaram" w:ascii="Balaram" w:hAnsi="Balaram"/>
          <w:i/>
        </w:rPr>
        <w:t xml:space="preserve">Bahya means </w:t>
      </w:r>
      <w:r>
        <w:rPr>
          <w:rFonts w:cs="Balaram" w:ascii="Balaram" w:hAnsi="Balaram"/>
        </w:rPr>
        <w:t>“</w:t>
      </w:r>
      <w:r>
        <w:rPr>
          <w:rFonts w:cs="Balaram" w:ascii="Balaram" w:hAnsi="Balaram"/>
          <w:i/>
        </w:rPr>
        <w:t>this is superflous. You speak something higher than this</w:t>
      </w:r>
      <w:r>
        <w:rPr>
          <w:rFonts w:cs="Balaram" w:ascii="Balaram" w:hAnsi="Balaram"/>
        </w:rPr>
        <w:t xml:space="preserve">.” </w:t>
      </w:r>
      <w:r>
        <w:rPr>
          <w:rFonts w:cs="Balaram" w:ascii="Balaram" w:hAnsi="Balaram"/>
          <w:i/>
        </w:rPr>
        <w:t>That is Caitanya Mahäprabhu. So that is not very easy thing. First of all, we have to live very regulated life. Sannyäsa life is that regulated life. And then we can enter into the real life</w:t>
      </w:r>
      <w:r>
        <w:rPr>
          <w:rFonts w:cs="Balaram" w:ascii="Balaram" w:hAnsi="Balaram"/>
        </w:rPr>
        <w:t>…”</w:t>
      </w:r>
    </w:p>
    <w:p>
      <w:pPr>
        <w:pStyle w:val="Normal"/>
        <w:rPr>
          <w:rFonts w:ascii="Balaram" w:hAnsi="Balaram" w:cs="Balaram"/>
        </w:rPr>
      </w:pPr>
      <w:r>
        <w:rPr>
          <w:rFonts w:cs="Balaram" w:ascii="Balaram" w:hAnsi="Balaram"/>
        </w:rPr>
      </w:r>
    </w:p>
    <w:p>
      <w:pPr>
        <w:pStyle w:val="Normal"/>
        <w:rPr/>
      </w:pPr>
      <w:r>
        <w:rPr>
          <w:rFonts w:cs="Balaram" w:ascii="Balaram" w:hAnsi="Balaram"/>
        </w:rPr>
        <w:t>The varëaçrama system facilitates such a regulated life and must be followed by those who are conditioned as well as by those who are liberated. Even the Lord Himself follows precribed rules in order to teach common men, “</w:t>
      </w:r>
      <w:r>
        <w:rPr>
          <w:rFonts w:cs="Balaram" w:ascii="Balaram" w:hAnsi="Balaram"/>
          <w:i/>
        </w:rPr>
        <w:t>For if I ever failed to engage in carefully performing prescribed duties, O Pärtha, certainly all men would follow My path</w:t>
      </w:r>
      <w:r>
        <w:rPr>
          <w:rFonts w:cs="Balaram" w:ascii="Balaram" w:hAnsi="Balaram"/>
        </w:rPr>
        <w:t>” (Bg 3.23); and He expected the same from Arjuna, “</w:t>
      </w:r>
      <w:r>
        <w:rPr>
          <w:rFonts w:cs="Balaram" w:ascii="Balaram" w:hAnsi="Balaram"/>
          <w:i/>
        </w:rPr>
        <w:t>Kings such as Janaka attained perfection solely by performance of prescribed duties. Therefore, just for the sake of educating the people in general, you should perform your work</w:t>
      </w:r>
      <w:r>
        <w:rPr>
          <w:rFonts w:cs="Balaram" w:ascii="Balaram" w:hAnsi="Balaram"/>
        </w:rPr>
        <w:t>” (Bg 3.20).</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As long as twenty years ago Srila Prabhupäda expressed his desire to establish a college to train people in the duties of proper social and spiritual life and he envisioned a whole socitey based on this principle:</w:t>
      </w:r>
    </w:p>
    <w:p>
      <w:pPr>
        <w:pStyle w:val="Normal"/>
        <w:rPr>
          <w:rFonts w:ascii="Balaram" w:hAnsi="Balaram" w:cs="Balaram"/>
        </w:rPr>
      </w:pPr>
      <w:r>
        <w:rPr>
          <w:rFonts w:cs="Balaram" w:ascii="Balaram" w:hAnsi="Balaram"/>
        </w:rPr>
      </w:r>
    </w:p>
    <w:p>
      <w:pPr>
        <w:pStyle w:val="Normal"/>
        <w:rPr/>
      </w:pPr>
      <w:r>
        <w:rPr>
          <w:rFonts w:cs="Balaram" w:ascii="Balaram" w:hAnsi="Balaram"/>
        </w:rPr>
        <w:t>“</w:t>
      </w:r>
      <w:r>
        <w:rPr>
          <w:rFonts w:cs="Balaram" w:ascii="Balaram" w:hAnsi="Balaram"/>
          <w:i/>
        </w:rPr>
        <w:t>We are, therefore, proposing to start a college, varëäçrama college. It is proposed... We are trying so many things, but this is also one of the programs, that the people of the world, they should be educated according to the quality and work: brähmaëa, kñatriya, vaiçya, çüdra</w:t>
      </w:r>
      <w:r>
        <w:rPr>
          <w:rFonts w:cs="Balaram" w:ascii="Balaram" w:hAnsi="Balaram"/>
        </w:rPr>
        <w:t>”. (Lecture Bg, Bhubaneshwar, January 22, 1977)</w:t>
      </w:r>
    </w:p>
    <w:p>
      <w:pPr>
        <w:pStyle w:val="Normal"/>
        <w:rPr>
          <w:rFonts w:ascii="Balaram" w:hAnsi="Balaram" w:cs="Balaram"/>
        </w:rPr>
      </w:pPr>
      <w:r>
        <w:rPr>
          <w:rFonts w:cs="Balaram" w:ascii="Balaram" w:hAnsi="Balaram"/>
        </w:rPr>
      </w:r>
    </w:p>
    <w:p>
      <w:pPr>
        <w:pStyle w:val="Normal"/>
        <w:rPr/>
      </w:pPr>
      <w:r>
        <w:rPr>
          <w:rFonts w:cs="Balaram" w:ascii="Balaram" w:hAnsi="Balaram"/>
        </w:rPr>
        <w:t>“</w:t>
      </w:r>
      <w:r>
        <w:rPr>
          <w:rFonts w:cs="Balaram" w:ascii="Balaram" w:hAnsi="Balaram"/>
          <w:i/>
        </w:rPr>
        <w:t>Good citizenship, therefore, cannot be enforced; the citizens must be trained. As there are schools and colleges to train students to become chemical engineers, lawyers or specialists in many other departments of knowledge, there must be schools and colleges to train students to become brähmaëas, kñatriyas, vaiçyas, çüdras, brahmacärés, gåhasthas, vänaprasthas and sannyäsés. This will provide the preliminary condition for good citizenship</w:t>
      </w:r>
      <w:r>
        <w:rPr>
          <w:rFonts w:cs="Balaram" w:ascii="Balaram" w:hAnsi="Balaram"/>
        </w:rPr>
        <w:t xml:space="preserve"> (</w:t>
      </w:r>
      <w:r>
        <w:rPr>
          <w:rFonts w:cs="Balaram" w:ascii="Balaram" w:hAnsi="Balaram"/>
          <w:i/>
        </w:rPr>
        <w:t>varëäçrama-guëän-vitäù</w:t>
      </w:r>
      <w:r>
        <w:rPr>
          <w:rFonts w:cs="Balaram" w:ascii="Balaram" w:hAnsi="Balaram"/>
        </w:rPr>
        <w:t>)”. (SB 9.10.50)</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Ordinary varëäçrama</w:t>
      </w:r>
    </w:p>
    <w:p>
      <w:pPr>
        <w:pStyle w:val="Normal"/>
        <w:rPr>
          <w:rFonts w:ascii="Balaram" w:hAnsi="Balaram" w:cs="Balaram"/>
          <w:b/>
          <w:b/>
        </w:rPr>
      </w:pPr>
      <w:r>
        <w:rPr>
          <w:rFonts w:cs="Balaram" w:ascii="Balaram" w:hAnsi="Balaram"/>
          <w:b/>
        </w:rPr>
      </w:r>
    </w:p>
    <w:p>
      <w:pPr>
        <w:pStyle w:val="Normal"/>
        <w:rPr>
          <w:rFonts w:ascii="Balaram" w:hAnsi="Balaram" w:cs="Balaram"/>
        </w:rPr>
      </w:pPr>
      <w:r>
        <w:rPr>
          <w:rFonts w:cs="Balaram" w:ascii="Balaram" w:hAnsi="Balaram"/>
        </w:rPr>
        <w:t xml:space="preserve">The ordinary varëäçrama system is meant for those who act according to their material condition within the jurisdiction of the three modes of nature. The corresponding duties are the central focus of all activities. Depending upon the level of consciousness, there is a different culture. The four varnas are consecutively in one of these levels of consciousness. The different levels of consciousness are also being referred to as brahma puccham and consist of anna-maya, präëa-maya, jïäna-maya, </w:t>
      </w:r>
    </w:p>
    <w:p>
      <w:pPr>
        <w:pStyle w:val="Normal"/>
        <w:rPr>
          <w:rFonts w:ascii="Balaram" w:hAnsi="Balaram" w:cs="Balaram"/>
        </w:rPr>
      </w:pPr>
      <w:r>
        <w:rPr>
          <w:rFonts w:cs="Balaram" w:ascii="Balaram" w:hAnsi="Balaram"/>
        </w:rPr>
        <w:t xml:space="preserve">vijïäna-maya and änanda-maya. Out of these, the first three involve the fields of activities of the conditioned living entities and form the social structure of any materialistic society.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The progressive concern of human civilization is economic development, defense against being annihilated, mental speculation and the philosophical approach to the values of life. If by the evolutionary process of philosophical life one happens to reach the platform of intellectual life and understands that he is not his body but spirit by nature, he is situated in the vijïäna-maya platform of consciousness. Mokña or impersonal liberation is the zenith on the evolutionary scale of brahminical realization within the ordinary varëäçrama society.</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The çüdras consciousness is predominantly situated in anna-maya and his occupational duties are focused on engaging the senses in the various arts and crafts. Above this the vaiçyas are situated in präëa-maya. His main interest is economics, justice, morality, and community interactions. The kñatriyas consciousness is above this, on the platform of mano-maya or jïäna-maya, in which the establishment of religious principles, especially varëäçrama, is the prominent mode of work. Above these, are the brähmaëas who are situated in vijïäna-maya, with the attention to the platform of Brahman being prominent in their activities. Thus those who work in the ordinary varëäçrama system are generally caught up in the three modes of nature and their main interests are focused around dharma (kñatriyas), artha (vaiçyas), käma (çüdras)  and mokña (brähmaëas).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These four objectives in conditioned human life are known as catur-varga. They are all within the system of inferior material advancement of knowledge. According to Çrédhara Svämé, the original commentator of Srimad-Bhagavatam, the catur-vargas are not the ultimate goal of life. They are more or less practiced by persons who have no information of the ultimate goal of life. Even mokña or salvation is rejected in his commentary on the Çrémad-Bhägavatam, mokña-väïchan paryantaà nirastam. Also Viçvanätha Cakravarté explains, that the catur-varga principles are accepted by persons who are not free from the results of impious action.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Vyäsadeva has written many books of knowledge, containing valuable instructions, but his tremendous work was still rejected by Närada Muni because they dealt only with the subject matter of the catur-vargas. Then, under his instruction, he wrote Çrémad-Bhägavatam with the sole purpose of glorifying the devotional service of the Supreme Lord, without any attempt to write anything about dharma, artha, käma and mokña. In the opening verses he introduces, dharmaù projjhita kaitavo ’tra çrémad-bhägavate, in the Çrémad-Bhägavatam, dharma, artha, käma, and mokña are all considered to be cheating and misleading (kaitavas). They are being rejected from the pages of that sublime literature.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bookmarkStart w:id="0" w:name="jai"/>
      <w:bookmarkStart w:id="1" w:name="jai"/>
      <w:bookmarkEnd w:id="1"/>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eastAsia="Balaram" w:cs="Balaram" w:ascii="Balaram" w:hAnsi="Balaram"/>
        </w:rPr>
        <w:t xml:space="preserve"> </w:t>
      </w:r>
      <w:r>
        <w:rPr>
          <w:rFonts w:cs="Balaram" w:ascii="Balaram" w:hAnsi="Balaram"/>
        </w:rPr>
        <w:t>Then, by evolution in spiritual life, he comes to the understanding of the Supreme Lord, or the Supreme Soul. When one develops his relationship with Him and executes devotional service, that stage of life is called Kåñëa consciousness, the änanda-maya stag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As long as the living entities are situated in the lower four stages of life—anna-maya, präëa-maya, mano-maya and vijïäna-maya—they are considered to be in the material condition of life, but as soon as one reaches the stage of änanda-maya he becomes a liberated soul.</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Then, by evolution in spiritual life, he comes to the understanding of the Supreme Lord, or the Supreme Soul. When one develops his relationship with Him and executes devotional service, that stage of life is called Kåñëa consciousness, the änanda-maya stage. Änanda-maya is the blissful life of knowledge and eternity. As it is said in the Vedänta-sütra, änanda-mayo ’bhyäsä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Among the four yugas—Satya, Tretä, Dväpara and Kali—the Kali-yuga is the worst, but if the process of varëäçrama-dharma is introduced, even in this age of Kali, the situation of Satya-yuga can be invoked. The Hare Kåñëa movement, or Kåñëa consciousness movement, is meant for this purpos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One who is not within this category, varëäçrama-dharma, he’s not accepted as a human being or a civilized human being.</w:t>
      </w:r>
    </w:p>
    <w:p>
      <w:pPr>
        <w:pStyle w:val="Normal"/>
        <w:rPr>
          <w:rFonts w:ascii="Balaram" w:hAnsi="Balaram" w:cs="Balaram"/>
        </w:rPr>
      </w:pPr>
      <w:r>
        <w:rPr>
          <w:rFonts w:cs="Balaram" w:ascii="Balaram" w:hAnsi="Balaram"/>
        </w:rPr>
        <w:t>In the civilized nation, there is the four divisions of spiritual life and four divisions of... But they do not know it. But those who are followers of Vedic culture, they know how the divisions are to be mad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The system of four orders of life and four castes in terms of quality and work, known as varëäçrama-dharma, is the beginning of real human life, and Mahäräja Yudhiñöhira, as the protector of this system of human activities, timely retired from active life as a sannyäsé, handing over the charge of the administration to a trained prince, Mahäräja Parékñit. The scientific system of varëäçrama-dharma divides the human life into four divisions of occupation and four orders of life. The four orders of life as brahmacäré, gåhastha, vänaprastha and sannyäsé are to be followed by all, irrespective of the occupational division. Modern politicians do not wish to retire from active life, even if they are old enough, but Yudhiñöhira Mahäräja, as an ideal king, voluntarily retired from active administrative life to prepare himself for the next life. Everyone’s life must be so arranged that the last stage of life, say at least the last fifteen to twenty years prior to death, can be absolutely devoted to the devotional service of the Lord to attain the highest perfection of life. It is really foolishness to engage oneself all the days of one’s life in material enjoyment and fruitive activities, because as long as the mind remains absorbed in fruitive work for material enjoyment, there is no chance of getting out from conditioned life, or material bondage. No one should follow the suicidal policy of neglecting one’s supreme task of attaining the highest perfection of life, namely going back home, back to Godhead.</w:t>
      </w:r>
    </w:p>
    <w:p>
      <w:pPr>
        <w:pStyle w:val="Normal"/>
        <w:rPr>
          <w:rFonts w:ascii="Balaram" w:hAnsi="Balaram" w:cs="Balaram"/>
        </w:rPr>
      </w:pPr>
      <w:r>
        <w:rPr>
          <w:rFonts w:cs="Balaram" w:ascii="Balaram" w:hAnsi="Balaram"/>
        </w:rPr>
        <w:t>SB 1.15.40</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Vedic culture is full of knowledge, and a person born in India can fully take advantage of Vedic cultural knowledge and the cultural system known as varëäçrama-dharma. Even at the present time, as we travel all over the world, we see that in some countries human beings have many material facilities but no facilities for spiritual advancement. We find everywhere the defects of one-sided facilities and a lack of full facilities. A blind man can walk but not see, and a lame man cannot walk but can see. Andha-paìgu-nyäya. The blind man may take the lame man over his shoulder, and as he walks the lame man may give him directions. Thus combined they may work, but individually neither the blind man nor the lame man can walk successfully. Similarly, this human form of life is meant for the advancement of spiritual life and for keeping the material necessities in order. Especially in the Western countries there are ample facilities for material comforts, but no one has any idea of spiritual advancemen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Renunciation of material enjoyment is the ultimate goal of human life. Therefore the varëäçrama institution is most scientific. It aims at giving one the facility to return home, back to Godhead, which one cannot do without completely renouncing all connections with the material world. Çré Caitanya Mahäprabhu said, niñkiïcanasya bhagavad-bhajanonmukhasya: one who wants to go back home, back to Godhead, must be niñkiïcana, free from all affinity for material enjoymen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The words näma-rüpäëi viñamäëi refer to the system of varëäçrama-dharma, in which members of human society are designated according to four social and four occupational divisions. Those dedicated to intellectual or religious perfection are called brähmaëas, those dedicated to political perfection are called kñatriyas, those dedicated to financial perfection are called vaiçyas, and those dedicated to eating, sleeping, sex and honest work are called çüdras. Such propensities arise from the three modes of material nature (goodness, passion and ignorance), because the pure soul is not materially intellectual, ambitious for power, enterprising or servile. Rather, the pure soul is always absorbed in loving devotion to the Supreme Lord. …Just as a doctor deals with a crazy man by speaking to him sympathetically in terms of his false conception of life, one who understands the Vedic literature engages the living entities according to their illusory identification with the elements of matter. Although all material bodies are composed of the same material elements and are thus qualitatively identical, as described here by the word sameñu, the Vedic social system, varëäçrama, is created to engage all human beings in Kåñëa consciousness according to their various degrees of material identification.</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The Vedic literature recommends that a human being follow the principles of varëäçrama-dharma. Accepting the process of varëäçrama-dharma will make a person’s life successful because this will connect him with the Supreme Personality of Godhead, who is the goal of human life. Therefore the Kåñëa consciousness movement is meant for all of humanity. Although human society has different sections or subdivisions, all human beings belong to one species, and therefore we accept that they all have the ability to understand their constitutional position in connection with the Supreme Personality of Godhead, Viñëu. Çré Caitanya Mahäprabhu confirms, jévera ‘svarüpa’ haya——kåñëera nitya-däsa: “Every living entity is an eternal part, an eternal servant, of the Supreme Personality of Godhead.” Every living entity who attains the human form of life can understand the importance of his position and thus become eligible to become a devotee of Lord Kåñë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kula-kñaye praëaçyanti</w:t>
      </w:r>
    </w:p>
    <w:p>
      <w:pPr>
        <w:pStyle w:val="Normal"/>
        <w:rPr>
          <w:rFonts w:ascii="Balaram" w:hAnsi="Balaram" w:cs="Balaram"/>
        </w:rPr>
      </w:pPr>
      <w:r>
        <w:rPr>
          <w:rFonts w:cs="Balaram" w:ascii="Balaram" w:hAnsi="Balaram"/>
        </w:rPr>
        <w:t>kula-dharmäù sanätanäù</w:t>
      </w:r>
    </w:p>
    <w:p>
      <w:pPr>
        <w:pStyle w:val="Normal"/>
        <w:rPr>
          <w:rFonts w:ascii="Balaram" w:hAnsi="Balaram" w:cs="Balaram"/>
        </w:rPr>
      </w:pPr>
      <w:r>
        <w:rPr>
          <w:rFonts w:cs="Balaram" w:ascii="Balaram" w:hAnsi="Balaram"/>
        </w:rPr>
        <w:t>dharme näste kulaà kåtsnam</w:t>
      </w:r>
    </w:p>
    <w:p>
      <w:pPr>
        <w:pStyle w:val="Normal"/>
        <w:rPr>
          <w:rFonts w:ascii="Balaram" w:hAnsi="Balaram" w:cs="Balaram"/>
        </w:rPr>
      </w:pPr>
      <w:r>
        <w:rPr>
          <w:rFonts w:cs="Balaram" w:ascii="Balaram" w:hAnsi="Balaram"/>
        </w:rPr>
        <w:t>adharmo ’bhibhavaty uta</w:t>
      </w:r>
    </w:p>
    <w:p>
      <w:pPr>
        <w:pStyle w:val="Normal"/>
        <w:rPr>
          <w:rFonts w:ascii="Balaram" w:hAnsi="Balaram" w:cs="Balaram"/>
        </w:rPr>
      </w:pPr>
      <w:r>
        <w:rPr>
          <w:rFonts w:cs="Balaram" w:ascii="Balaram" w:hAnsi="Balaram"/>
        </w:rPr>
        <w:t>Translation: “With the destruction of dynasty, the eternal family tradition is vanquished, and thus the rest of the family becomes involved in irreligious practice.”</w:t>
      </w:r>
    </w:p>
    <w:p>
      <w:pPr>
        <w:pStyle w:val="Normal"/>
        <w:rPr>
          <w:rFonts w:ascii="Balaram" w:hAnsi="Balaram" w:cs="Balaram"/>
        </w:rPr>
      </w:pPr>
      <w:r>
        <w:rPr>
          <w:rFonts w:cs="Balaram" w:ascii="Balaram" w:hAnsi="Balaram"/>
        </w:rPr>
        <w:t>Prabhupäda: So, so much responsibility is there, killing the family. Because they have no responsibility at the present moment, everyone irreligious. Two things are there: religion and irreligion. Kåñëa also says, yadä yadä hi dharmasya glänir bhavati abhyutthänam adharmasya. If we cannot keep on religious principles, then... We have to do something. Then we have to enhance our irreligious principle. So this family tradition, according to Vedic civilization, was very strictly observed so that the family may be kept in order in religious principles. Why? Now, because the human life is meant for reviving his eternal position, sanätana. This word is used here. Kula-dharmäù sanätanäù. The real purpose of life, especially human life, is meant for reviving our sanätana-dharma, sanätana occupation, eternal occupation. By observing the rules and regulations of varëäçrama-dharma, four varëas and four äçramas..., that is called kula-dharma. Brähmaëa, kñatriya, vaiçya, çüdra, brahmacäré, gåhastha, vänaprastha and sannyäsa. Each one of them must strictly observe the rules and regulations of that particular äçrama. Why it should be observed so strictly? Because by observing the regulative principle of each stages of life, one will be able to please the Supreme Personality of Godhea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If we observe strictly the rules and regulations of kula-dharma... Kula-dharma means if you are a brähmaëa, you must observe the regulative principles, the qualitative principles of a brähmaëa. If you are in, a kñatriya, then you must also observe the kñatriya principles.</w:t>
      </w:r>
    </w:p>
    <w:p>
      <w:pPr>
        <w:pStyle w:val="Normal"/>
        <w:rPr>
          <w:rFonts w:ascii="Balaram" w:hAnsi="Balaram" w:cs="Balaram"/>
        </w:rPr>
      </w:pPr>
      <w:r>
        <w:rPr>
          <w:rFonts w:cs="Balaram" w:ascii="Balaram" w:hAnsi="Balaram"/>
        </w:rPr>
        <w:t>All these are described in the Bhagavad-gétä, who is brähmaëa, who is kñatriya, by symptoms. By symptoms we have to accept whether one is brähmaëa or kñatriya or vaiçya, not by birth. That is the injunction of the çästras. So this has to be observed. If we want actually deliverance from this material entanglement, so these rules and regulations of kula-dharma, we must observe. If we do not observe, then immediately we become irreligiou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 these demons, they accept the shelter of lusty desire which will never be fulfilled, will never be satiated. But those who are devas, godly, their lusty desire is controlled, restricted. Therefore this varëäçrama, four varëas, and four äçramas, this is education how to control this lusty desire.</w:t>
      </w:r>
    </w:p>
    <w:p>
      <w:pPr>
        <w:pStyle w:val="Normal"/>
        <w:rPr>
          <w:rFonts w:ascii="Balaram" w:hAnsi="Balaram" w:cs="Balaram"/>
        </w:rPr>
      </w:pPr>
      <w:r>
        <w:rPr>
          <w:rFonts w:cs="Balaram" w:ascii="Balaram" w:hAnsi="Balaram"/>
        </w:rPr>
      </w:r>
    </w:p>
    <w:p>
      <w:pPr>
        <w:pStyle w:val="Normal"/>
        <w:rPr>
          <w:rFonts w:ascii="Balaram" w:hAnsi="Balaram" w:cs="Balaram"/>
          <w:lang w:val="de-DE"/>
        </w:rPr>
      </w:pPr>
      <w:r>
        <w:rPr>
          <w:rFonts w:cs="Balaram" w:ascii="Balaram" w:hAnsi="Balaram"/>
          <w:lang w:val="de-DE"/>
        </w:rPr>
        <w:t>“</w:t>
      </w:r>
      <w:r>
        <w:rPr>
          <w:rFonts w:cs="Balaram" w:ascii="Balaram" w:hAnsi="Balaram"/>
          <w:lang w:val="de-DE"/>
        </w:rPr>
        <w:t>While I am engaged in the business of killing Lord Viñëu, go down to the planet earth, which is flourishing due to brahminical culture and a kñatriya government. These people engage in austerity, sacrifice, Vedic study, regulative vows, and charity. Destroy all the people thus engaged.” (SB, 7.2.10)</w:t>
      </w:r>
    </w:p>
    <w:p>
      <w:pPr>
        <w:pStyle w:val="Normal"/>
        <w:rPr>
          <w:rFonts w:ascii="Balaram" w:hAnsi="Balaram" w:cs="Balaram"/>
          <w:lang w:val="de-DE"/>
        </w:rPr>
      </w:pPr>
      <w:r>
        <w:rPr>
          <w:rFonts w:cs="Balaram" w:ascii="Balaram" w:hAnsi="Balaram"/>
          <w:lang w:val="de-DE"/>
        </w:rPr>
      </w:r>
    </w:p>
    <w:p>
      <w:pPr>
        <w:pStyle w:val="Normal"/>
        <w:rPr>
          <w:rFonts w:ascii="Balaram" w:hAnsi="Balaram" w:cs="Balaram"/>
          <w:lang w:val="de-DE"/>
        </w:rPr>
      </w:pPr>
      <w:r>
        <w:rPr>
          <w:rFonts w:cs="Balaram" w:ascii="Balaram" w:hAnsi="Balaram"/>
          <w:lang w:val="de-DE"/>
        </w:rPr>
        <w:t>“</w:t>
      </w:r>
      <w:r>
        <w:rPr>
          <w:rFonts w:cs="Balaram" w:ascii="Balaram" w:hAnsi="Balaram"/>
          <w:lang w:val="de-DE"/>
        </w:rPr>
        <w:t>The basic principle of brahminical culture is to satisfy Lord Viñëu, the personification of sacrificial and ritualistic ceremonies. Lord Viñëu is the personified reservoir of all religious principles, and He is the shelter of all the demigods, the great pitäs, and the people in general. When the brähmaëas are killed, no one will exist to encourage the kñatriyas to perform yajïas, and thus the demigods, not being appeased by yajïa, will automatically die.” (SB, 7.2.11)</w:t>
      </w:r>
    </w:p>
    <w:p>
      <w:pPr>
        <w:pStyle w:val="Normal"/>
        <w:rPr>
          <w:rFonts w:ascii="Balaram" w:hAnsi="Balaram" w:cs="Balaram"/>
          <w:lang w:val="de-DE"/>
        </w:rPr>
      </w:pPr>
      <w:r>
        <w:rPr>
          <w:rFonts w:cs="Balaram" w:ascii="Balaram" w:hAnsi="Balaram"/>
          <w:lang w:val="de-DE"/>
        </w:rPr>
      </w:r>
    </w:p>
    <w:p>
      <w:pPr>
        <w:pStyle w:val="Normal"/>
        <w:rPr>
          <w:rFonts w:ascii="Balaram" w:hAnsi="Balaram" w:cs="Balaram"/>
          <w:b/>
          <w:b/>
          <w:lang w:val="de-DE"/>
        </w:rPr>
      </w:pPr>
      <w:r>
        <w:rPr>
          <w:rFonts w:cs="Balaram" w:ascii="Balaram" w:hAnsi="Balaram"/>
          <w:b/>
          <w:lang w:val="de-DE"/>
        </w:rPr>
        <w:t>Purport</w:t>
      </w:r>
    </w:p>
    <w:p>
      <w:pPr>
        <w:pStyle w:val="Normal"/>
        <w:rPr>
          <w:rFonts w:ascii="Balaram" w:hAnsi="Balaram" w:cs="Balaram"/>
          <w:lang w:val="de-DE"/>
        </w:rPr>
      </w:pPr>
      <w:r>
        <w:rPr>
          <w:rFonts w:cs="Balaram" w:ascii="Balaram" w:hAnsi="Balaram"/>
          <w:lang w:val="de-DE"/>
        </w:rPr>
        <w:t>Aside from Satya-yuga, even formerly, in the days when demons were flourishing, Hiraëyakaçipu planned to destroy the brahminical culture and the kñatriya government and thus create chaos all over the world. Although in Satya-yuga this plan was very difficult to execute, in Kali-yuga, which is full of çüdras and demons, the brahminical culture is lost and can be revived only by the chanting of the mahä-mantra. Therefore the Kåñëa consciousness movement, or the Hare Kåñëa movement, has been inaugurated to revive brahminical culture very easily so that people may become happy and peaceful in this life and prepare for elevation in the next. In this regard, Çréla Madhväcärya quotes this verse from the Brahmäëòa Puräëa:</w:t>
      </w:r>
    </w:p>
    <w:p>
      <w:pPr>
        <w:pStyle w:val="Normal"/>
        <w:rPr>
          <w:rFonts w:ascii="Balaram" w:hAnsi="Balaram" w:cs="Balaram"/>
          <w:lang w:val="de-DE"/>
        </w:rPr>
      </w:pPr>
      <w:r>
        <w:rPr>
          <w:rFonts w:cs="Balaram" w:ascii="Balaram" w:hAnsi="Balaram"/>
          <w:lang w:val="de-DE"/>
        </w:rPr>
        <w:t>vipra-yajïädi-mülaà tu</w:t>
      </w:r>
    </w:p>
    <w:p>
      <w:pPr>
        <w:pStyle w:val="Normal"/>
        <w:rPr>
          <w:rFonts w:ascii="Balaram" w:hAnsi="Balaram" w:cs="Balaram"/>
          <w:lang w:val="de-DE"/>
        </w:rPr>
      </w:pPr>
      <w:r>
        <w:rPr>
          <w:rFonts w:cs="Balaram" w:ascii="Balaram" w:hAnsi="Balaram"/>
          <w:lang w:val="de-DE"/>
        </w:rPr>
        <w:t>harir ity äsuraà matam</w:t>
      </w:r>
    </w:p>
    <w:p>
      <w:pPr>
        <w:pStyle w:val="Normal"/>
        <w:rPr>
          <w:rFonts w:ascii="Balaram" w:hAnsi="Balaram" w:cs="Balaram"/>
          <w:lang w:val="de-DE"/>
        </w:rPr>
      </w:pPr>
      <w:r>
        <w:rPr>
          <w:rFonts w:cs="Balaram" w:ascii="Balaram" w:hAnsi="Balaram"/>
          <w:lang w:val="de-DE"/>
        </w:rPr>
        <w:t>harir eva hi sarvasya</w:t>
      </w:r>
    </w:p>
    <w:p>
      <w:pPr>
        <w:pStyle w:val="Normal"/>
        <w:rPr>
          <w:rFonts w:ascii="Balaram" w:hAnsi="Balaram" w:cs="Balaram"/>
          <w:lang w:val="de-DE"/>
        </w:rPr>
      </w:pPr>
      <w:r>
        <w:rPr>
          <w:rFonts w:cs="Balaram" w:ascii="Balaram" w:hAnsi="Balaram"/>
          <w:lang w:val="de-DE"/>
        </w:rPr>
        <w:t>mülaà samyaì mato nåpa</w:t>
      </w:r>
    </w:p>
    <w:p>
      <w:pPr>
        <w:pStyle w:val="Normal"/>
        <w:rPr>
          <w:rFonts w:ascii="Balaram" w:hAnsi="Balaram" w:cs="Balaram"/>
          <w:lang w:val="de-DE"/>
        </w:rPr>
      </w:pPr>
      <w:r>
        <w:rPr>
          <w:rFonts w:cs="Balaram" w:ascii="Balaram" w:hAnsi="Balaram"/>
          <w:lang w:val="de-DE"/>
        </w:rPr>
        <w:t>“</w:t>
      </w:r>
      <w:r>
        <w:rPr>
          <w:rFonts w:cs="Balaram" w:ascii="Balaram" w:hAnsi="Balaram"/>
          <w:lang w:val="de-DE"/>
        </w:rPr>
        <w:t>O King, the demons think that Hari, Lord Viñëu, exists because of the brähmaëas and yajïa, but factually Hari is the cause of everything including the brähmaëas and yajïa.” Therefore, through the popularizing of hari-kértana, or the saìkértana movement, the brahminical culture and kñatriya government will automatically come back, and people will be extremely happy.</w:t>
      </w:r>
    </w:p>
    <w:p>
      <w:pPr>
        <w:pStyle w:val="Normal"/>
        <w:rPr>
          <w:rFonts w:ascii="Balaram" w:hAnsi="Balaram" w:cs="Balaram"/>
          <w:lang w:val="de-DE"/>
        </w:rPr>
      </w:pPr>
      <w:r>
        <w:rPr>
          <w:rFonts w:cs="Balaram" w:ascii="Balaram" w:hAnsi="Balaram"/>
          <w:lang w:val="de-DE"/>
        </w:rPr>
      </w:r>
    </w:p>
    <w:p>
      <w:pPr>
        <w:pStyle w:val="Normal"/>
        <w:rPr>
          <w:rFonts w:ascii="Balaram" w:hAnsi="Balaram" w:cs="Balaram"/>
        </w:rPr>
      </w:pPr>
      <w:r>
        <w:rPr>
          <w:rFonts w:cs="Balaram" w:ascii="Balaram" w:hAnsi="Balaram"/>
        </w:rPr>
        <w:t>“</w:t>
      </w:r>
      <w:r>
        <w:rPr>
          <w:rFonts w:cs="Balaram" w:ascii="Balaram" w:hAnsi="Balaram"/>
        </w:rPr>
        <w:t>Immediately go wherever there is good protection for the cows and brähmaëas and wherever the Vedas are studied in terms of the varëäçrama principles. Set fire to those places and cut from the roots the trees there, which are the source of life.” (SB, 7.2.12)</w:t>
      </w:r>
    </w:p>
    <w:p>
      <w:pPr>
        <w:pStyle w:val="Normal"/>
        <w:rPr>
          <w:rFonts w:ascii="Balaram" w:hAnsi="Balaram" w:cs="Balaram"/>
        </w:rPr>
      </w:pPr>
      <w:r>
        <w:rPr>
          <w:rFonts w:cs="Balaram" w:ascii="Balaram" w:hAnsi="Balaram"/>
        </w:rPr>
        <w: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In the modern age people are crying out for social equality, but unless all human beings are situated in the mode of goodness, which is the position of purity and unalloyed devotion, social equality is not possible. As the lower modes of nature become prominent, secondary religious principles arise, by which people may be gradually elevated to the pure stage of unalloyed surrender to Go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In Sanskrit, one who perfectly executes all duties is called kåta-kåtya, as mentioned in this verse. Therefore Satya-yuga is called Kåta-yuga, or the age of perfect religious action. According to Çréla Jéva Gosvämé, the word ädau (“in the beginning”) refers to the moment of universal creation. In other words, the varëäçrama system is not a recent concoction but naturally arises at the time of creation and should therefore be accepted by all intelligent human being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o this Kåñëa consciousness movement is to purify the human society. And the purification process, simply by chanting, is sufficient. But still, our Gosväméns, they have given us some ritualistic ceremonies. That will help the process of purification. Sacrifice, offering, these things are there. But the main thing is chanting Hare Kåñëa mantra. That is sufficient. So in our society we want to establish divine society. Therefore there is need of all classes of men and all classes of social orders. Our Vedic conception is varëäçrama-dharma. The “Hindu” term is not found in any Vedic literature. It is a name given by the Muhammadans, so far I know. It is not... Real term is varëäçrama-dharma, sanätana-dharma, four varëas and four äçramas. Four varëas: brähmaëa kñatriya, vaiçya, çüdra, according to qualification... And Bhagavad-gétä also says these are the qualification, brähmaëas: satya çama dama titikña ärjavam, äcäryopäsanam, brahma-karma svabhäva-jam. Similarly, there are indication of the kñatriyas, vaiçyas; and çüdras’ one qualification: paricaryätmakaà karmaà çüdra-karma svabhäva-jam. Paricaryä, to serve others. And in this age, because everyone is after employment—without employment he cannot survive—therefore it is said, kalau çüdra sambhava. In the Kali-yuga... A brähmaëa is not expected to serve anyone. A kñatriya is not expected to serve anyone, nor the vaiçyas. Only the çüdras. So kalau çüdra sambhava. Therefore actually there is no Vedic ritualistic performance for the çüdras. It is meant for the brähmaëas only. But there is päïcarätriké-viddhi for this age, when çüdras can be elevated to the position of brähmaëa or Vaiñëava by the Vaiñëava-viddhi. That viddhi is a voluminous book by Sanätana Gosvämé. But there is everything, how a brahmacäré will live, how a gåhastha will live, how a vänaprastha will live. The summary is being practiced. And we are holding now, today, two ceremonies. Some of the boys and girls will be initiated, primarily, and one couple will be married. So according to Hindu rites, there are many kinds of marriage, eight kinds of marriages. So in this age, as we find in the Çrémad-Bhägavatam, marriage can be performed simply by agreement. Svékäram eva hi udvähe. That is sufficient. And actually it is being carried on in every country. The boys and girls go to a magistrate and give their statement and agree. That is marriage. Here also the same principle will be carried under some Vaiñëava rites, chanting Hare Kåñëa and offering prayers to the äcäryas and Deities.</w:t>
      </w:r>
    </w:p>
    <w:p>
      <w:pPr>
        <w:pStyle w:val="Normal"/>
        <w:rPr>
          <w:rFonts w:ascii="Balaram" w:hAnsi="Balaram" w:cs="Balaram"/>
        </w:rPr>
      </w:pPr>
      <w:r>
        <w:rPr>
          <w:rFonts w:cs="Balaram" w:ascii="Balaram" w:hAnsi="Balaram"/>
        </w:rPr>
        <w:t>So we have got all the Vedic arrangement, varëäçrama-dharma, but our only aim is to preach Kåñëa consciousness, to understand the science of Kåñëa. It doesn’t matter whether one is householder or a sannyäsé or a brahmacäré or a brähmaëa or kñatriya or a vaiçya, çüdra. Sva-karmaëä tam abhyarcya saàsiddhià labhate paräm. Everyone should engage his energy to satisfy the Supreme Lord. That is saàsiddhir hari-toñaëam.</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Everyone should be trained as Vaiñëava. At the same time, he should work in different position for managemen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What is dharma and Bhägavata dharma? Bhägavata dharma means the dharma of the soul, and ordinary dharma means the dharma of this body. Generally we understand the varëäçrama-dharma, cätur-varëyaà mayä çåñöaà guëa-karma-vibhägaçaù: the brähmaëas, the kñatriyas, the vaiçyas, and the çüdras, brahmacäré, gåhasta, vänaprastha, and sannyäsa. So actually this is our..., Vedic principle is varëäçrama-dharma. So this varëäçrama-dharma is in relationship with this body. But we are not this body. Dehäntaraà präp..., we are changing our body. So sometimes we may become a çüdra, sometimes we may become brähmaëa—that is change. But when you come to the platform of the soul, na hanyate hanyamäne çarére, that dharma, when it begins, the dharma of the soul, that is called bhägavata-dharma, because when one is, uh... I mean, in the platform, on the platform of understanding soul, that is called brahma-jïäna, ätmä-jïän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pPr>
      <w:r>
        <w:rPr>
          <w:rFonts w:cs="Balaram" w:ascii="Balaram" w:hAnsi="Balaram"/>
          <w:b/>
        </w:rPr>
        <w:t>Baladeva Vidyabhusana's Gita-bhasya 9.7.:</w:t>
      </w:r>
    </w:p>
    <w:p>
      <w:pPr>
        <w:pStyle w:val="Normal"/>
        <w:rPr>
          <w:rFonts w:ascii="Balaram" w:hAnsi="Balaram" w:cs="Balaram"/>
          <w:b/>
          <w:b/>
        </w:rPr>
      </w:pPr>
      <w:r>
        <w:rPr>
          <w:rFonts w:cs="Balaram" w:ascii="Balaram" w:hAnsi="Balaram"/>
          <w:b/>
        </w:rPr>
      </w:r>
    </w:p>
    <w:p>
      <w:pPr>
        <w:pStyle w:val="Normal"/>
        <w:rPr/>
      </w:pPr>
      <w:r>
        <w:rPr>
          <w:rFonts w:cs="Balaram" w:ascii="Balaram" w:hAnsi="Balaram"/>
        </w:rPr>
        <w:t>"The Lord takes His devotees to His supreme abode by a path other than arciradi, on the back of Garuda."</w:t>
      </w:r>
    </w:p>
    <w:p>
      <w:pPr>
        <w:pStyle w:val="Normal"/>
        <w:rPr>
          <w:rFonts w:ascii="Balaram" w:hAnsi="Balaram" w:cs="Balaram"/>
        </w:rPr>
      </w:pPr>
      <w:r>
        <w:rPr>
          <w:rFonts w:cs="Balaram" w:ascii="Balaram" w:hAnsi="Balaram"/>
        </w:rPr>
      </w:r>
    </w:p>
    <w:p>
      <w:pPr>
        <w:pStyle w:val="Normal"/>
        <w:jc w:val="center"/>
        <w:rPr>
          <w:rFonts w:ascii="Balaram" w:hAnsi="Balaram" w:cs="Balaram"/>
        </w:rPr>
      </w:pPr>
      <w:r>
        <w:rPr>
          <w:rFonts w:cs="Balaram" w:ascii="Balaram" w:hAnsi="Balaram"/>
        </w:rPr>
        <w:t>nayämi paramaà sthänam - arcir-ädi-gatià vinä</w:t>
      </w:r>
    </w:p>
    <w:p>
      <w:pPr>
        <w:pStyle w:val="Normal"/>
        <w:jc w:val="center"/>
        <w:rPr>
          <w:rFonts w:ascii="Balaram" w:hAnsi="Balaram" w:cs="Balaram"/>
        </w:rPr>
      </w:pPr>
      <w:r>
        <w:rPr>
          <w:rFonts w:cs="Balaram" w:ascii="Balaram" w:hAnsi="Balaram"/>
        </w:rPr>
        <w:t>garuòa-skandham äropya - yatheccham aniväritaù</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The arciradi path is the path of the sun, which marks the ascent of the pravrtti and nivrtti yogis. The former go as far as Pitrloka and return, the latter go to Brahmaloka).</w:t>
      </w:r>
    </w:p>
    <w:p>
      <w:pPr>
        <w:pStyle w:val="Normal"/>
        <w:rPr>
          <w:rFonts w:ascii="Balaram" w:hAnsi="Balaram" w:cs="Balaram"/>
        </w:rPr>
      </w:pPr>
      <w:r>
        <w:rPr>
          <w:rFonts w:cs="Balaram" w:ascii="Balaram" w:hAnsi="Balaram"/>
        </w:rPr>
      </w:r>
    </w:p>
    <w:p>
      <w:pPr>
        <w:pStyle w:val="Normal"/>
        <w:rPr/>
      </w:pPr>
      <w:r>
        <w:rPr>
          <w:rFonts w:cs="Balaram" w:ascii="Balaram" w:hAnsi="Balaram"/>
        </w:rPr>
        <w:t>* there are more quotes like this from Baladeva. But they must be researched fir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aram">
    <w:charset w:val="00"/>
    <w:family w:val="auto"/>
    <w:pitch w:val="variable"/>
  </w:font>
</w:fonts>
</file>

<file path=word/settings.xml><?xml version="1.0" encoding="utf-8"?>
<w:settings xmlns:w="http://schemas.openxmlformats.org/wordprocessingml/2006/main">
  <w:zoom w:percent="9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1T00:48:00Z</dcterms:created>
  <dc:creator>aaaa</dc:creator>
  <dc:description/>
  <dc:language>en-US</dc:language>
  <cp:lastModifiedBy>Gunnar Reimann</cp:lastModifiedBy>
  <dcterms:modified xsi:type="dcterms:W3CDTF">1998-03-09T15:15:00Z</dcterms:modified>
  <cp:revision>28</cp:revision>
  <dc:subject/>
  <dc:title>The system of four orders of life and four castes in terms of quality and work, known as varëäçrama-dharma, is the beginning of real human life, and Mahäräja Yudhiñöhira, as the protector of this system of human activities, timely retired from active life</dc:title>
</cp:coreProperties>
</file>