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tratas tantratas chid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a kalarha vastuta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vam karoti nischid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ausankirtanam t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may be discrepancies in pronouncing the mantras and observing the regulative principles and more over, there may be discrepancies in regard to time place, person and paraphernalia. But when Your Lordship's holy name is chanted, everything becomes fault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B 8.23.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artavyah satatam visnur vismartavyo na jatu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ve vidhi nisedhah syur etayor eva kinkara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um and substance of all rules an regulations is to always remember and never forget Vis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one should understand the intention of scripture. One may take the external meaning (varnasrama) or the internal meaning (Krsna bhakti). Those who are incapable of anything else must follow the external rules of varnasrama including charity, vrata, homa, etc., and gradually they attain the qualification for taking the internal meaning and following the path of bhakti. At that time the necessity of following all the external rules decreases. The essential purport of the scriptures is that everyone should always remember Visnu and never forget him. One who realises and follows this precept is the knower of all scripture. He is truly qualified as brahmana, sannyasi or paramahamsa avadhu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y of these characteristics of the soul are also the ideal standard for the varnasrama system, and are mani</w:t>
        <w:softHyphen/>
        <w:t>fested most fully in the brahmana var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person within the  varnasrama system should posses the fol</w:t>
        <w:softHyphen/>
        <w:t>lowing qua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uthfulness, mercy, austerity, bathing twice a day, tolerance, d</w:t>
        <w:softHyphen/>
        <w:t>iscrimination between right and wrong, control of the mind, control of the senses, non</w:t>
        <w:noBreakHyphen/>
        <w:t>violence, celibacy, charity, reading of scripture, simplicity, satisfaction, rendering service to saintly persons, gra</w:t>
        <w:softHyphen/>
        <w:t>dually taking leave of unnecessary engagements, observing the futility of the unnecessary activity of human society, remaining silent and grave and avoid unnecessary talk, considering whether one is the body or the soul, distributing food equally to all living entities, seeing every soul as a part of the Supreme Lord, hearing about activities and instructions given by the Supreme Personality of Godhead chanting about these activities and instructions, always remembering these ac</w:t>
        <w:softHyphen/>
        <w:t>tivities and instructions, trying to render service, performing wors</w:t>
        <w:softHyphen/>
        <w:t xml:space="preserve">hip, offering obeisance's, becoming a servant, becoming a friend and surrendering ones whole sel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B. 7/1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hismadeva devised for human beings nine qualifications: not to become angry, not to lie, to equally distribute wealth, to forgive, to beget children only by ones legitimate wife, to be pure in mind and hygienic in body, not to be inimical toward anyone, to be simple, to support servants or subordinates. One can not called a civilised person wit</w:t>
        <w:softHyphen/>
        <w:t>hout acquiring the above mentioned preliminary qua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B. 1/9/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se qualities are most prominently manifested in the brahma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us the brahmanical qualities are simi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acefulness, self</w:t>
        <w:noBreakHyphen/>
        <w:t xml:space="preserve">control, austerity, purity, tolerance, honesty, wisdom, knowledge and religiousness </w:t>
        <w:noBreakHyphen/>
        <w:noBreakHyphen/>
        <w:t xml:space="preserve"> these are the qualities by which the brahmanas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G. Ch.18. V.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common duties for all people which are called nitya kriyas. A Vaisnava may be a brahmacari, grhastha, vanaprastha or sannyasi, or (in the case of an advanced Vaisnava, paramahamsa) may be transcendental to the rules of the varnas and asramas. Since  grhasthas or householders compose the majority of the population, the nitya kriyas as described apply most aptly to them. Generally the rules conduct outli</w:t>
        <w:softHyphen/>
        <w:t>ned for the householder also apply to the other asramas, but those rules dealing with wife, family and there maintenance are meant exclu</w:t>
        <w:softHyphen/>
        <w:t>sively for the grhastha. Though the pure Vaisnava is transcendental to the mode of nature and the varnas, the neophyte Vaisnava may adopt those rules of asrama and varna both for development of personal cha</w:t>
        <w:softHyphen/>
        <w:t>racter and for maintenance of social intercourse which are favourable to bhak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ording to Manu, all of the asramas should exhibit ten characteri</w:t>
        <w:softHyphen/>
        <w:t>stics of dhar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hirti: steadiness in all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sama: forgive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ma: control of the 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teyam:laying no claim to another`s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uca: cleanliness of body and 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riya nigraha: control of the se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hi: power to discri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ya: knowle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tyam: tru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krodha: absence of a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should speak the truth, practice non violence and work for the highest welfare of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nothing more sinful than untruthfulness. Because of this mot</w:t>
        <w:softHyphen/>
        <w:t>her earth once said. "I can bear any heavy thing except a person who is a liar."              SB. 8/2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rhastha must associate again and again with saintly persons, and with great respect he must hear the nectar of the activities of the Supreme Lord and his incarnations as these activities are described in Srimad Bhagavatam and other Puranas. Thus one should gradually be</w:t>
        <w:softHyphen/>
        <w:t>come detached from affection for his wife and children, exactly like a man awakening from a dr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B. 7/1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who desires to raise a good family should take association of excellent people at all times and avoid the company of the low mi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should offer respects and greetings to those who are older in years, knowledge and experience, by rising from a seated position, offering a seat, sitting nearby with folded hands to render humble service, and following behind the person when he de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the air gives shelter to all living creatures, so the householder asrama should protect the three other asram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soldiers of this Krsna consciousness movement must possess physi</w:t>
        <w:softHyphen/>
        <w:t>cal strength, enthusiasm and sensual power. To keep themselves fit, they must therefore place themselves in a normal condition of life. What constitutes a normal condition will not be the same for everyone, and therefore there are divisions of varnasrama... one may stay in whichever ashram is suitable for him. It is not essential that one take sannyasa. If one is sexually agitated he can enter the grhastha asrama. But one must continue figh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B. 8/2/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nca Maha Yaj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performing his midday sandhya prayers and Deity worship, the grhastha should perform five yajnas before taking his main meal of the day to absolve himself of all debts. These yajna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a yajna: homa to the De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ahman yajna: study of the Ve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tr yajna: offerings to the ances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huta yajna: offerings to other ent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r yajna: offerings to men, in the form of feeding qu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a Yajna: Some people make offerings of Visnu prasada anna in the fire to the vaisvadevas as deva yajna. Others claim that the puja and sandhya ruts cover all obligations to deva yaj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ahma Yajna: This is accomplished if one studies the four Vedas. Howe</w:t>
        <w:softHyphen/>
        <w:t>ver the tradition has arisen that one recite the first four verses of each Veda after the noon sandhya as brahma yajna, whether one actually studies the Veda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tr yajna: According to some, there are four kinds of offerings to be made to the ancestors for their well being including tarpana (water oblations) and sraddha rites. According to the scriptures, all these offerings must be Visnu prasadam. Also it is argued that one who per</w:t>
        <w:softHyphen/>
        <w:t>forms worship of Hari with devotion automatically accomplishes satis</w:t>
        <w:softHyphen/>
        <w:t>faction of the pitrs. Therefore separate pitr yajna is not necessary for the Vaisn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