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  <w:t>THE PROCESS OF KNOWLEDGE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/>
      </w:r>
    </w:p>
    <w:tbl>
      <w:tblPr>
        <w:tblW w:w="102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8"/>
      </w:tblGrid>
      <w:tr>
        <w:trPr/>
        <w:tc>
          <w:tcPr>
            <w:tcW w:w="3708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Humility</w:t>
            </w:r>
          </w:p>
        </w:tc>
        <w:tc>
          <w:tcPr>
            <w:tcW w:w="6588" w:type="dxa"/>
            <w:tcBorders>
              <w:top w:val="thickThinSmallGap" w:sz="2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not be anxious to have satisfaction of being honored by others</w:t>
            </w:r>
          </w:p>
        </w:tc>
      </w:tr>
      <w:tr>
        <w:trPr/>
        <w:tc>
          <w:tcPr>
            <w:tcW w:w="370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Pridelessness</w:t>
            </w:r>
          </w:p>
        </w:tc>
        <w:tc>
          <w:tcPr>
            <w:tcW w:w="658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see humilit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Nonviolence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 xml:space="preserve">not put others in distress; unless one elevates people to spiritual knowledge, one is practicing violence; </w:t>
            </w:r>
          </w:p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one should try his best to distribute real knowledg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Tolerance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be practiced to bear insult and dishonor from other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simplicity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so straightforward that you can disclose the real truth even to an enem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accepting a spiritual master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ESSENTI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cleanliness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bathing [external] and chanting [internal]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steadiness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determined to make progress in spiritual lif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self control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reject anything unfavorable to spiritual advance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Renunciation of sense objects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Not cater to unnecessary demands; gratified only to keep body fit for devotional servic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absence of false ego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reject: I’m this body, mind, etc.; real ego: I’m a servant of Krsn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perception of evils of birth, death, disease, old age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must regularly hear about these from the proper source</w:t>
            </w:r>
          </w:p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Detachment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be ready to sacrifice everything for Krsn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no entanglement with children, wife, etc.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affection is natural; detachment if not favorable for spiritual advance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even mindedness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not elated or distressed at material gain or loss; by performing unbreakable devotional servic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ananya-bhakti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engaging oneself in 9 processes of bhakti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aspiring to live in a solitary place and detachment from general masses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</w:r>
          </w:p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not desiring to mix with materialistic men; live in association of devotee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accepting importance of self realization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give up unnecessary sporting, cinema going, (non devotional) social activities, etc.;avoid wasting tim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alaram" w:hAnsi="Balaram" w:cs="Balaram"/>
                <w:b/>
                <w:b/>
                <w:sz w:val="28"/>
              </w:rPr>
            </w:pPr>
            <w:r>
              <w:rPr>
                <w:rFonts w:cs="Balaram" w:ascii="Balaram" w:hAnsi="Balaram"/>
                <w:b/>
                <w:sz w:val="28"/>
              </w:rPr>
              <w:t>philosophical search for the Absolute Truth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alaram" w:hAnsi="Balaram" w:cs="Balaram"/>
                <w:sz w:val="28"/>
              </w:rPr>
            </w:pPr>
            <w:r>
              <w:rPr>
                <w:rFonts w:cs="Balaram" w:ascii="Balaram" w:hAnsi="Balaram"/>
                <w:sz w:val="28"/>
              </w:rPr>
              <w:t>rejection of useless research and philosophical top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72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13 (13.8 – 12)                 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aram" w:hAnsi="Balaram" w:cs="Balaram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2:52:00Z</dcterms:created>
  <dc:creator>DON YONG HENG HUAT</dc:creator>
  <dc:description/>
  <dc:language>en-US</dc:language>
  <cp:lastModifiedBy>DON YONG HENG HUAT</cp:lastModifiedBy>
  <cp:lastPrinted>1998-04-20T21:15:00Z</cp:lastPrinted>
  <dcterms:modified xsi:type="dcterms:W3CDTF">1998-04-20T13:19:00Z</dcterms:modified>
  <cp:revision>1</cp:revision>
  <dc:subject/>
  <dc:title>THE PROCESS OF KNOWLEDGE</dc:title>
</cp:coreProperties>
</file>