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</wp:posOffset>
                </wp:positionH>
                <wp:positionV relativeFrom="paragraph">
                  <wp:posOffset>60960</wp:posOffset>
                </wp:positionV>
                <wp:extent cx="9382125" cy="857250"/>
                <wp:effectExtent l="635" t="0" r="628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196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</w:rPr>
                              <w:t>WHAT IS THE CAUSE OF OUR SUFFER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666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stroked="t" o:allowincell="f" style="position:absolute;margin-left:21.6pt;margin-top:4.8pt;width:738.7pt;height:67.4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</w:rPr>
                        <w:t>WHAT IS THE CAUSE OF OUR SUFFERING</w:t>
                      </w:r>
                    </w:p>
                  </w:txbxContent>
                </v:textbox>
                <v:path textpathok="t"/>
                <v:textpath on="t" fitshape="t" string="WHAT IS THE CAUSE OF OUR SUFFERING" style="font-family:&quot;Arial Black&quot;;font-size:32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2540" simplePos="0" locked="0" layoutInCell="0" allowOverlap="1" relativeHeight="2">
                <wp:simplePos x="0" y="0"/>
                <wp:positionH relativeFrom="column">
                  <wp:posOffset>696595</wp:posOffset>
                </wp:positionH>
                <wp:positionV relativeFrom="paragraph">
                  <wp:posOffset>-24765</wp:posOffset>
                </wp:positionV>
                <wp:extent cx="7227570" cy="5229860"/>
                <wp:effectExtent l="80645" t="35560" r="0" b="977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7720" cy="5229720"/>
                          <a:chOff x="0" y="0"/>
                          <a:chExt cx="7227720" cy="5229720"/>
                        </a:xfrm>
                      </wpg:grpSpPr>
                      <wps:wsp>
                        <wps:cNvSpPr/>
                        <wps:spPr>
                          <a:xfrm rot="21466200">
                            <a:off x="34560" y="39960"/>
                            <a:ext cx="2103120" cy="1828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75200">
                            <a:off x="1040760" y="730800"/>
                            <a:ext cx="2103120" cy="1828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5400">
                            <a:off x="2046600" y="1411200"/>
                            <a:ext cx="2103120" cy="1828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5400">
                            <a:off x="3052440" y="2051280"/>
                            <a:ext cx="2103120" cy="1828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5400">
                            <a:off x="4058280" y="2691360"/>
                            <a:ext cx="2103120" cy="1828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5400">
                            <a:off x="5064120" y="3331440"/>
                            <a:ext cx="2103120" cy="1828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.2pt;width:561.65pt;height:403.15pt" coordorigin="1152,24" coordsize="11233,8063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151;top:24;width:3311;height:2879;mso-wrap-style:none;v-text-anchor:middle;rotation:358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6;top:1112;width:3311;height:2879;mso-wrap-style:none;v-text-anchor:middle;rotation:358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183;width:3311;height:2879;mso-wrap-style:none;v-text-anchor:middle;rotation:356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4;top:3191;width:3311;height:2879;mso-wrap-style:none;v-text-anchor:middle;rotation:356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8;top:4199;width:3311;height:2879;mso-wrap-style:none;v-text-anchor:middle;rotation:356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72;top:5207;width:3311;height:2879;mso-wrap-style:none;v-text-anchor:middle;rotation:356" type="_x0000_t4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20640</wp:posOffset>
                </wp:positionH>
                <wp:positionV relativeFrom="paragraph">
                  <wp:posOffset>121920</wp:posOffset>
                </wp:positionV>
                <wp:extent cx="4480560" cy="1828800"/>
                <wp:effectExtent l="10160" t="5080" r="107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1828800"/>
                        </a:xfrm>
                        <a:custGeom>
                          <a:avLst/>
                          <a:gdLst>
                            <a:gd name="textAreaLeft" fmla="*/ 686520 w 2540160"/>
                            <a:gd name="textAreaRight" fmla="*/ 1853640 w 2540160"/>
                            <a:gd name="textAreaTop" fmla="*/ 206640 h 1036800"/>
                            <a:gd name="textAreaBottom" fmla="*/ 103716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863" y="0"/>
                              </a:lnTo>
                              <a:arcTo wR="675" hR="1076" stAng="16200000" swAng="5400000"/>
                              <a:lnTo>
                                <a:pt x="8538" y="4305"/>
                              </a:lnTo>
                              <a:lnTo>
                                <a:pt x="13062" y="4305"/>
                              </a:lnTo>
                              <a:lnTo>
                                <a:pt x="13062" y="1076"/>
                              </a:lnTo>
                              <a:arcTo wR="675" hR="1076" stAng="10800000" swAng="5400000"/>
                              <a:lnTo>
                                <a:pt x="21600" y="0"/>
                              </a:lnTo>
                              <a:lnTo>
                                <a:pt x="18900" y="8648"/>
                              </a:lnTo>
                              <a:lnTo>
                                <a:pt x="21600" y="17295"/>
                              </a:lnTo>
                              <a:lnTo>
                                <a:pt x="15762" y="17295"/>
                              </a:lnTo>
                              <a:lnTo>
                                <a:pt x="15762" y="20524"/>
                              </a:lnTo>
                              <a:arcTo wR="675" hR="1076" stAng="0" swAng="5400000"/>
                              <a:lnTo>
                                <a:pt x="6513" y="21600"/>
                              </a:lnTo>
                              <a:arcTo wR="675" hR="1076" stAng="5400000" swAng="5400000"/>
                              <a:lnTo>
                                <a:pt x="5838" y="17295"/>
                              </a:lnTo>
                              <a:lnTo>
                                <a:pt x="0" y="17295"/>
                              </a:lnTo>
                              <a:lnTo>
                                <a:pt x="2700" y="8648"/>
                              </a:lnTo>
                              <a:close/>
                            </a:path>
                            <a:path fill="none" w="21600" h="21600">
                              <a:moveTo>
                                <a:pt x="8538" y="1076"/>
                              </a:moveTo>
                              <a:arcTo wR="675" hR="1076" stAng="0" swAng="5400000"/>
                              <a:lnTo>
                                <a:pt x="6513" y="2153"/>
                              </a:lnTo>
                              <a:arcTo wR="675" hR="1076" stAng="16200000" swAng="-5400000"/>
                              <a:arcTo wR="675" hR="1076" stAng="10800000" swAng="-5400000"/>
                              <a:lnTo>
                                <a:pt x="8538" y="4305"/>
                              </a:lnTo>
                            </a:path>
                            <a:path fill="none" w="21600" h="21600">
                              <a:moveTo>
                                <a:pt x="13062" y="1076"/>
                              </a:moveTo>
                              <a:arcTo wR="675" hR="1076" stAng="10800000" swAng="-5400000"/>
                              <a:lnTo>
                                <a:pt x="15087" y="2153"/>
                              </a:lnTo>
                              <a:arcTo wR="675" hR="1076" stAng="16200000" swAng="5400000"/>
                              <a:arcTo wR="675" hR="1076" stAng="0" swAng="5400000"/>
                              <a:lnTo>
                                <a:pt x="13062" y="4305"/>
                              </a:lnTo>
                            </a:path>
                            <a:path fill="none" w="21600" h="21600">
                              <a:moveTo>
                                <a:pt x="5838" y="3229"/>
                              </a:moveTo>
                              <a:lnTo>
                                <a:pt x="5838" y="17295"/>
                              </a:lnTo>
                            </a:path>
                            <a:path fill="none" w="21600" h="21600">
                              <a:moveTo>
                                <a:pt x="15762" y="3229"/>
                              </a:moveTo>
                              <a:lnTo>
                                <a:pt x="15762" y="17295"/>
                              </a:lnTo>
                            </a:path>
                          </a:pathLst>
                        </a:cu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GNORANCE (avidy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stroked="t" o:allowincell="f" style="position:absolute;margin-left:403.2pt;margin-top:9.6pt;width:352.75pt;height:143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GNORANCE (avidya)</w:t>
                      </w:r>
                    </w:p>
                  </w:txbxContent>
                </v:textbox>
                <v:imagedata r:id="rId4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</wp:posOffset>
                </wp:positionH>
                <wp:positionV relativeFrom="paragraph">
                  <wp:posOffset>22860</wp:posOffset>
                </wp:positionV>
                <wp:extent cx="1828800" cy="731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. FORGETFULNESS OF KRISH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1.8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. FORGETFULNESS OF KRISH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7360</wp:posOffset>
                </wp:positionH>
                <wp:positionV relativeFrom="paragraph">
                  <wp:posOffset>96520</wp:posOffset>
                </wp:positionV>
                <wp:extent cx="1828800" cy="897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2. TRYING TO LORD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OVER MATERIAL NATU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0.7pt;mso-wrap-distance-left:9.05pt;mso-wrap-distance-right:9.05pt;mso-wrap-distance-top:0pt;mso-wrap-distance-bottom:0pt;margin-top:7.6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2. TRYING TO LORD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</w:rPr>
                        <w:t>OVER MATERIAL NATU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230</wp:posOffset>
                </wp:positionH>
                <wp:positionV relativeFrom="paragraph">
                  <wp:posOffset>1850390</wp:posOffset>
                </wp:positionV>
                <wp:extent cx="1828800" cy="897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6. S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0.7pt;mso-wrap-distance-left:9.05pt;mso-wrap-distance-right:9.05pt;mso-wrap-distance-top:0pt;mso-wrap-distance-bottom:0pt;margin-top:145.7pt;mso-position-vertical-relative:text;margin-left:4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6. S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4440</wp:posOffset>
                </wp:positionH>
                <wp:positionV relativeFrom="paragraph">
                  <wp:posOffset>110490</wp:posOffset>
                </wp:positionV>
                <wp:extent cx="1828800" cy="8978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4. DESIR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0.7pt;mso-wrap-distance-left:9.05pt;mso-wrap-distance-right:9.05pt;mso-wrap-distance-top:0pt;mso-wrap-distance-bottom:0pt;margin-top:8.7pt;mso-position-vertical-relative:text;margin-left:2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4. DESIR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3520</wp:posOffset>
                </wp:positionH>
                <wp:positionV relativeFrom="paragraph">
                  <wp:posOffset>-516890</wp:posOffset>
                </wp:positionV>
                <wp:extent cx="1828800" cy="897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. IDENTIFICATION WITH THE BOD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0.7pt;mso-wrap-distance-left:9.05pt;mso-wrap-distance-right:9.05pt;mso-wrap-distance-top:0pt;mso-wrap-distance-bottom:0pt;margin-top:-40.7pt;mso-position-vertical-relative:text;margin-left:2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. IDENTIFICATION WITH THE BOD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72400</wp:posOffset>
                </wp:positionH>
                <wp:positionV relativeFrom="paragraph">
                  <wp:posOffset>91440</wp:posOffset>
                </wp:positionV>
                <wp:extent cx="822960" cy="1463040"/>
                <wp:effectExtent l="6985" t="508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463040"/>
                        </a:xfrm>
                        <a:custGeom>
                          <a:avLst/>
                          <a:gdLst>
                            <a:gd name="textAreaLeft" fmla="*/ 62280 w 466560"/>
                            <a:gd name="textAreaRight" fmla="*/ 404280 w 466560"/>
                            <a:gd name="textAreaTop" fmla="*/ 145080 h 829440"/>
                            <a:gd name="textAreaBottom" fmla="*/ 60156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612pt;margin-top:7.2pt;width:64.75pt;height:115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4880</wp:posOffset>
                </wp:positionH>
                <wp:positionV relativeFrom="paragraph">
                  <wp:posOffset>151130</wp:posOffset>
                </wp:positionV>
                <wp:extent cx="1828800" cy="897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5. ENVIOUSNES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0.7pt;mso-wrap-distance-left:9.05pt;mso-wrap-distance-right:9.05pt;mso-wrap-distance-top:0pt;mso-wrap-distance-bottom:0pt;margin-top:11.9pt;mso-position-vertical-relative:text;margin-left:3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5. ENVIOUSNES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4.8pt;margin-top:0pt;width:662.95pt;height:50.95pt;mso-wrap-style:none;v-text-anchor:middle" type="_x0000_t136">
            <v:path textpathok="t"/>
            <v:textpath on="t" fitshape="t" string="THREE KINDS OF ATTACHMENTS" style="font-family:&quot;Arial Black&quot;;font-size:12pt"/>
            <v:fill o:detectmouseclick="t" color2="#757575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>
          <w:sz w:val="96"/>
        </w:rPr>
      </w:pPr>
      <w:r>
        <w:rPr>
          <w:rFonts w:eastAsia="Monotype Sorts" w:cs="Monotype Sorts" w:ascii="Monotype Sorts" w:hAnsi="Monotype Sorts"/>
          <w:sz w:val="96"/>
        </w:rPr>
        <w:t></w:t>
      </w:r>
    </w:p>
    <w:p>
      <w:pPr>
        <w:pStyle w:val="Normal"/>
        <w:rPr>
          <w:sz w:val="96"/>
          <w:lang w:val="en-US"/>
        </w:rPr>
      </w:pPr>
      <w:r>
        <w:rPr>
          <w:sz w:val="9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26035</wp:posOffset>
                </wp:positionV>
                <wp:extent cx="4379595" cy="356235"/>
                <wp:effectExtent l="0" t="0" r="109855" b="109855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AGA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- attachment to material exist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36.7pt;mso-wrap-distance-left:9.05pt;mso-wrap-distance-right:9.05pt;mso-wrap-distance-top:0pt;mso-wrap-distance-bottom:0pt;margin-top:2.05pt;mso-position-vertical-relative:text;margin-left:215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6"/>
                        </w:rPr>
                        <w:t>RAGA</w:t>
                      </w:r>
                      <w:r>
                        <w:rPr>
                          <w:b/>
                          <w:sz w:val="36"/>
                        </w:rPr>
                        <w:t xml:space="preserve"> - attachment to material exist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6080</wp:posOffset>
                </wp:positionH>
                <wp:positionV relativeFrom="paragraph">
                  <wp:posOffset>121920</wp:posOffset>
                </wp:positionV>
                <wp:extent cx="4114800" cy="2377440"/>
                <wp:effectExtent l="0" t="0" r="635" b="4489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377440"/>
                        </a:xfrm>
                        <a:custGeom>
                          <a:avLst/>
                          <a:gdLst>
                            <a:gd name="textAreaLeft" fmla="*/ 0 w 2332800"/>
                            <a:gd name="textAreaRight" fmla="*/ 2333160 w 2332800"/>
                            <a:gd name="textAreaTop" fmla="*/ 0 h 1347840"/>
                            <a:gd name="textAreaBottom" fmla="*/ 134820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stroked="t" o:allowincell="f" style="position:absolute;margin-left:230.4pt;margin-top:9.6pt;width:323.95pt;height:187.15pt;mso-wrap-style:none;v-text-anchor:middle" type="_x0000_t182">
                <v:imagedata r:id="rId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lang w:val="en-US"/>
        </w:rPr>
      </w:pPr>
      <w:r>
        <w:rPr>
          <w:sz w:val="9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55280</wp:posOffset>
                </wp:positionH>
                <wp:positionV relativeFrom="paragraph">
                  <wp:posOffset>30480</wp:posOffset>
                </wp:positionV>
                <wp:extent cx="731520" cy="7315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96"/>
                              </w:rPr>
                              <w:t>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2.4pt;mso-position-vertical-relative:text;margin-left:6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rFonts w:eastAsia="Monotype Sorts" w:cs="Monotype Sorts" w:ascii="Monotype Sorts" w:hAnsi="Monotype Sorts"/>
                          <w:sz w:val="96"/>
                        </w:rPr>
                        <w:t></w:t>
                      </w:r>
                    </w:p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lang w:val="en-US"/>
        </w:rPr>
      </w:pPr>
      <w:r>
        <w:rPr>
          <w:sz w:val="9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8720</wp:posOffset>
                </wp:positionH>
                <wp:positionV relativeFrom="paragraph">
                  <wp:posOffset>91440</wp:posOffset>
                </wp:positionV>
                <wp:extent cx="731520" cy="7315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96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7.2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rFonts w:eastAsia="Monotype Sorts" w:cs="Monotype Sorts" w:ascii="Monotype Sorts" w:hAnsi="Monotype Sorts"/>
                          <w:sz w:val="96"/>
                        </w:rPr>
                        <w:t></w:t>
                      </w:r>
                    </w:p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39305</wp:posOffset>
                </wp:positionH>
                <wp:positionV relativeFrom="paragraph">
                  <wp:posOffset>147955</wp:posOffset>
                </wp:positionV>
                <wp:extent cx="2367915" cy="1087755"/>
                <wp:effectExtent l="0" t="0" r="109855" b="109855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 xml:space="preserve">BHAYA </w:t>
                            </w:r>
                            <w:r>
                              <w:rPr>
                                <w:b/>
                                <w:sz w:val="36"/>
                              </w:rPr>
                              <w:t>- fear of retaining personal identity (because of sufferi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94.3pt;mso-wrap-distance-left:9.05pt;mso-wrap-distance-right:9.05pt;mso-wrap-distance-top:0pt;mso-wrap-distance-bottom:0pt;margin-top:11.65pt;mso-position-vertical-relative:text;margin-left:562.1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6"/>
                        </w:rPr>
                        <w:t xml:space="preserve">BHAYA </w:t>
                      </w:r>
                      <w:r>
                        <w:rPr>
                          <w:b/>
                          <w:sz w:val="36"/>
                        </w:rPr>
                        <w:t>- fear of retaining personal identity (because of suffer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315</wp:posOffset>
                </wp:positionH>
                <wp:positionV relativeFrom="paragraph">
                  <wp:posOffset>56515</wp:posOffset>
                </wp:positionV>
                <wp:extent cx="2367915" cy="539115"/>
                <wp:effectExtent l="0" t="0" r="109855" b="109855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KRODHA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- caused by frust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1.1pt;mso-wrap-distance-left:9.05pt;mso-wrap-distance-right:9.05pt;mso-wrap-distance-top:0pt;mso-wrap-distance-bottom:0pt;margin-top:4.45pt;mso-position-vertical-relative:text;margin-left:28.4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6"/>
                        </w:rPr>
                        <w:t>KRODHA</w:t>
                      </w:r>
                      <w:r>
                        <w:rPr>
                          <w:b/>
                          <w:sz w:val="36"/>
                        </w:rPr>
                        <w:t xml:space="preserve"> - caused by frustr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none"/>
      </w:rPr>
      <w:t>Bhagavad Gita</w:t>
    </w:r>
    <w:r>
      <w:rPr/>
      <w:t xml:space="preserve"> / Nectar Of Devotion</w:t>
    </w:r>
    <w:r>
      <w:rPr>
        <w:u w:val="none"/>
      </w:rPr>
      <w:tab/>
      <w:tab/>
      <w:t xml:space="preserve">                 </w:t>
      <w:tab/>
      <w:tab/>
      <w:t xml:space="preserve">                                               </w:t>
    </w:r>
    <w:r>
      <w:rPr>
        <w:u w:val="single"/>
      </w:rPr>
      <w:t>Tyaga Caitanya Das - 98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09:44:00Z</dcterms:created>
  <dc:creator>KRISHNA</dc:creator>
  <dc:description/>
  <dc:language>en-US</dc:language>
  <cp:lastModifiedBy>Prana dasa</cp:lastModifiedBy>
  <cp:lastPrinted>1998-12-01T05:09:00Z</cp:lastPrinted>
  <dcterms:modified xsi:type="dcterms:W3CDTF">1998-11-30T23:44:00Z</dcterms:modified>
  <cp:revision>4</cp:revision>
  <dc:subject/>
  <dc:title/>
</cp:coreProperties>
</file>