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6pt;margin-top:72pt;width:465.7pt;height:23.2pt;mso-wrap-style:none;v-text-anchor:middle" type="_x0000_t136">
            <v:path textpathok="t"/>
            <v:textpath on="t" fitshape="t" string="AS GIVEN BY PATANJALI (EIGHT-FOLD PROCESS)" style="font-family:&quot;Arial Black&quot;;font-size:20pt"/>
            <v:fill o:detectmouseclick="t" color2="#aaaaaa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6680</wp:posOffset>
                </wp:positionV>
                <wp:extent cx="6766560" cy="1920240"/>
                <wp:effectExtent l="55880" t="217805" r="1574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92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ASTANGA YOGA PROCE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581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.1pt;margin-top:8.4pt;width:532.75pt;height:15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ASTANGA YOGA PROCESS</w:t>
                      </w:r>
                    </w:p>
                  </w:txbxContent>
                </v:textbox>
                <v:path textpathok="t"/>
                <v:textpath on="t" fitshape="t" string="ASTANGA YOGA PROCESS" style="font-family:&quot;Arial Black&quot;;font-size:20pt"/>
                <v:fill o:detectmouseclick="t" color2="black"/>
                <v:stroke color="#3465a4" joinstyle="round" endcap="flat"/>
                <v:shadow on="t" obscured="f" color="#4d4d4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</wp:posOffset>
                </wp:positionH>
                <wp:positionV relativeFrom="paragraph">
                  <wp:posOffset>219710</wp:posOffset>
                </wp:positionV>
                <wp:extent cx="18288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Yogarudha (cessation of wor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7.3pt;mso-position-vertical-relative:text;margin-left: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Yogarudha (cessation of wor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315</wp:posOffset>
                </wp:positionH>
                <wp:positionV relativeFrom="paragraph">
                  <wp:posOffset>323215</wp:posOffset>
                </wp:positionV>
                <wp:extent cx="365760" cy="274320"/>
                <wp:effectExtent l="14605" t="6985" r="1651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42000"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25920 w 207360"/>
                            <a:gd name="textAreaRight" fmla="*/ 181440 w 2073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8.45pt;margin-top:25.4pt;width:28.75pt;height:21.55pt;mso-wrap-style:none;v-text-anchor:middle;rotation:271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78130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9pt" to="93.5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224155</wp:posOffset>
                </wp:positionV>
                <wp:extent cx="247777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rance (complete absorp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7.6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rance (complete absor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35560</wp:posOffset>
                </wp:positionV>
                <wp:extent cx="1280160" cy="182880"/>
                <wp:effectExtent l="5080" t="6350" r="184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44.8pt;margin-top:2.8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-86360</wp:posOffset>
                </wp:positionV>
                <wp:extent cx="1097915" cy="9150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amad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di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sorb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memb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.4pt;margin-top:-6.85pt;width:86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amadh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di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bsorb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membe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samadhi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4205</wp:posOffset>
                </wp:positionH>
                <wp:positionV relativeFrom="paragraph">
                  <wp:posOffset>460375</wp:posOffset>
                </wp:positionV>
                <wp:extent cx="2477770" cy="374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ditation on Vish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36.2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ditation on Vish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325</wp:posOffset>
                </wp:positionH>
                <wp:positionV relativeFrom="paragraph">
                  <wp:posOffset>271780</wp:posOffset>
                </wp:positionV>
                <wp:extent cx="457835" cy="274320"/>
                <wp:effectExtent l="12065" t="11430" r="139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6200">
                          <a:off x="0" y="0"/>
                          <a:ext cx="457920" cy="274320"/>
                        </a:xfrm>
                        <a:custGeom>
                          <a:avLst/>
                          <a:gdLst>
                            <a:gd name="textAreaLeft" fmla="*/ 32400 w 259560"/>
                            <a:gd name="textAreaRight" fmla="*/ 227160 w 2595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.4pt;width:36pt;height:21.55pt;mso-wrap-style:none;v-text-anchor:middle;rotation:89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7690</wp:posOffset>
                </wp:positionH>
                <wp:positionV relativeFrom="paragraph">
                  <wp:posOffset>36830</wp:posOffset>
                </wp:positionV>
                <wp:extent cx="1280160" cy="182880"/>
                <wp:effectExtent l="5080" t="6350" r="184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7pt;margin-top:2.9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dhy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205</wp:posOffset>
                </wp:positionH>
                <wp:positionV relativeFrom="paragraph">
                  <wp:posOffset>989965</wp:posOffset>
                </wp:positionV>
                <wp:extent cx="2477770" cy="374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rolling the sen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77.9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rolling the s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68960</wp:posOffset>
                </wp:positionV>
                <wp:extent cx="1188720" cy="274320"/>
                <wp:effectExtent l="7620" t="12065" r="762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8720" cy="274320"/>
                        </a:xfrm>
                        <a:custGeom>
                          <a:avLst/>
                          <a:gdLst>
                            <a:gd name="textAreaLeft" fmla="*/ 84240 w 673920"/>
                            <a:gd name="textAreaRight" fmla="*/ 589680 w 67392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4.8pt;width:93.55pt;height:21.55pt;mso-wrap-style:none;v-text-anchor:middle;rotation:27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pt" to="93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4205</wp:posOffset>
                </wp:positionH>
                <wp:positionV relativeFrom="paragraph">
                  <wp:posOffset>100965</wp:posOffset>
                </wp:positionV>
                <wp:extent cx="2477770" cy="5575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rolling the mind (fix the mind – absorp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7.9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rolling the mind (fix the mind – absor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5310</wp:posOffset>
                </wp:positionH>
                <wp:positionV relativeFrom="paragraph">
                  <wp:posOffset>31750</wp:posOffset>
                </wp:positionV>
                <wp:extent cx="1280160" cy="182880"/>
                <wp:effectExtent l="5080" t="6350" r="184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pt;margin-top:2.5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dharan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27305</wp:posOffset>
                </wp:positionV>
                <wp:extent cx="1280160" cy="182880"/>
                <wp:effectExtent l="5080" t="6350" r="184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2.15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pratyah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205</wp:posOffset>
                </wp:positionH>
                <wp:positionV relativeFrom="paragraph">
                  <wp:posOffset>2042160</wp:posOffset>
                </wp:positionV>
                <wp:extent cx="2477770" cy="374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’s (rul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60.8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’s (ru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8960</wp:posOffset>
                </wp:positionH>
                <wp:positionV relativeFrom="paragraph">
                  <wp:posOffset>64135</wp:posOffset>
                </wp:positionV>
                <wp:extent cx="1280160" cy="182880"/>
                <wp:effectExtent l="5080" t="6350" r="1841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5.05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pranay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0</wp:posOffset>
                </wp:positionH>
                <wp:positionV relativeFrom="paragraph">
                  <wp:posOffset>-37465</wp:posOffset>
                </wp:positionV>
                <wp:extent cx="146304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dh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hak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-2.9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dh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Bhak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4205</wp:posOffset>
                </wp:positionH>
                <wp:positionV relativeFrom="paragraph">
                  <wp:posOffset>134620</wp:posOffset>
                </wp:positionV>
                <wp:extent cx="2477770" cy="5575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tting postures (controlling the bod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0.6pt;mso-position-vertical-relative:text;margin-left:34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tting postures (controlling the bod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1280160" cy="182880"/>
                <wp:effectExtent l="5080" t="6350" r="184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0.75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66725</wp:posOffset>
                </wp:positionV>
                <wp:extent cx="1188720" cy="274320"/>
                <wp:effectExtent l="7620" t="22225" r="762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274320"/>
                        </a:xfrm>
                        <a:custGeom>
                          <a:avLst/>
                          <a:gdLst>
                            <a:gd name="textAreaLeft" fmla="*/ 84240 w 673920"/>
                            <a:gd name="textAreaRight" fmla="*/ 589680 w 67392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6.75pt;width:93.55pt;height:21.55pt;mso-wrap-style:none;v-text-anchor:middle;rotation:9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asan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205</wp:posOffset>
                </wp:positionH>
                <wp:positionV relativeFrom="paragraph">
                  <wp:posOffset>-820420</wp:posOffset>
                </wp:positionV>
                <wp:extent cx="2477770" cy="374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Breathing (controlling of breat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-64.6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Breathing (controlling of breat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205</wp:posOffset>
                </wp:positionH>
                <wp:positionV relativeFrom="paragraph">
                  <wp:posOffset>234950</wp:posOffset>
                </wp:positionV>
                <wp:extent cx="2477770" cy="374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on’ts (regulation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8.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on’ts (regulatio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8960</wp:posOffset>
                </wp:positionH>
                <wp:positionV relativeFrom="paragraph">
                  <wp:posOffset>32385</wp:posOffset>
                </wp:positionV>
                <wp:extent cx="1280160" cy="182880"/>
                <wp:effectExtent l="5080" t="6350" r="1841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2.55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niyam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720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55245</wp:posOffset>
                </wp:positionV>
                <wp:extent cx="1280160" cy="182880"/>
                <wp:effectExtent l="5080" t="6350" r="1841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4.35pt;width:100.75pt;height:14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93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y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0</wp:posOffset>
                </wp:positionH>
                <wp:positionV relativeFrom="paragraph">
                  <wp:posOffset>114935</wp:posOffset>
                </wp:positionV>
                <wp:extent cx="128016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Yogarudha (wor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9.0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Yogarudha (wor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79375" simplePos="0" locked="0" layoutInCell="0" allowOverlap="1" relativeHeight="34">
                <wp:simplePos x="0" y="0"/>
                <wp:positionH relativeFrom="column">
                  <wp:posOffset>3931920</wp:posOffset>
                </wp:positionH>
                <wp:positionV relativeFrom="paragraph">
                  <wp:posOffset>249555</wp:posOffset>
                </wp:positionV>
                <wp:extent cx="1619885" cy="1539240"/>
                <wp:effectExtent l="86360" t="1054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4200">
                          <a:off x="0" y="0"/>
                          <a:ext cx="1620000" cy="1539360"/>
                        </a:xfrm>
                        <a:prstGeom prst="rightArrow">
                          <a:avLst>
                            <a:gd name="adj1" fmla="val 50000"/>
                            <a:gd name="adj2" fmla="val 26310"/>
                          </a:avLst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0082" stroked="t" o:allowincell="f" style="position:absolute;margin-left:309.55pt;margin-top:19.65pt;width:127.5pt;height:121.15pt;mso-wrap-style:none;v-text-anchor:middle;rotation:341" type="_x0000_t13"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48895" distR="114935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ragraph">
                  <wp:posOffset>15875</wp:posOffset>
                </wp:positionV>
                <wp:extent cx="2219325" cy="495935"/>
                <wp:effectExtent l="0" t="314325" r="100330" b="394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66800">
                          <a:off x="0" y="0"/>
                          <a:ext cx="2219400" cy="49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WHO IS THE TOP MO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969696" stroked="t" o:allowincell="f" style="position:absolute;margin-left:43.2pt;margin-top:1.25pt;width:174.7pt;height:39pt;mso-wrap-style:none;v-text-anchor:middle;rotation:348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WHO IS THE TOP MOST</w:t>
                      </w:r>
                    </w:p>
                  </w:txbxContent>
                </v:textbox>
                <v:path textpathok="t"/>
                <v:textpath on="t" fitshape="t" string="WHO IS THE TOP MOST" style="font-family:&quot;Impact&quot;;font-size:20pt"/>
                <v:fill o:detectmouseclick="t" color2="#f1f1f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7440</wp:posOffset>
                </wp:positionH>
                <wp:positionV relativeFrom="paragraph">
                  <wp:posOffset>-250190</wp:posOffset>
                </wp:positionV>
                <wp:extent cx="1554480" cy="2103120"/>
                <wp:effectExtent l="78740" t="242570" r="78105" b="2432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6600">
                          <a:off x="0" y="0"/>
                          <a:ext cx="1554480" cy="2103120"/>
                        </a:xfrm>
                        <a:prstGeom prst="can">
                          <a:avLst>
                            <a:gd name="adj" fmla="val 170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DEVO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YO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JN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ASCE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KARMI</w:t>
                            </w:r>
                          </w:p>
                        </w:txbxContent>
                      </wps:txbx>
                      <wps:bodyPr anchor="t" rot="17303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lime" stroked="t" o:allowincell="f" style="position:absolute;margin-left:187.15pt;margin-top:-19.8pt;width:122.35pt;height:165.55pt;mso-wrap-style:square;v-text-anchor:top;rotation:72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DEVOTE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YOG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JNAN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ASCE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KARMI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62865" simplePos="0" locked="0" layoutInCell="0" allowOverlap="1" relativeHeight="32">
                <wp:simplePos x="0" y="0"/>
                <wp:positionH relativeFrom="column">
                  <wp:posOffset>1242060</wp:posOffset>
                </wp:positionH>
                <wp:positionV relativeFrom="paragraph">
                  <wp:posOffset>20955</wp:posOffset>
                </wp:positionV>
                <wp:extent cx="2377440" cy="1450340"/>
                <wp:effectExtent l="60325" t="16065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1600">
                          <a:off x="0" y="0"/>
                          <a:ext cx="2377440" cy="1450440"/>
                        </a:xfrm>
                        <a:prstGeom prst="rightArrow">
                          <a:avLst>
                            <a:gd name="adj1" fmla="val 50000"/>
                            <a:gd name="adj2" fmla="val 40978"/>
                          </a:avLst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0082" stroked="t" o:allowincell="f" style="position:absolute;margin-left:97.75pt;margin-top:1.65pt;width:187.15pt;height:114.15pt;mso-wrap-style:none;v-text-anchor:middle;rotation:342" type="_x0000_t13"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2"/>
      <w:type w:val="nextPage"/>
      <w:pgSz w:w="12240" w:h="15840"/>
      <w:pgMar w:left="720" w:right="72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>
        <w:u w:val="single"/>
      </w:rPr>
    </w:pPr>
    <w:r>
      <w:rPr>
        <w:u w:val="single"/>
      </w:rPr>
      <w:t>Chapter: 6.3/46/47</w:t>
      <w:tab/>
      <w:t xml:space="preserve"> 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08:00Z</dcterms:created>
  <dc:creator>DON YONG</dc:creator>
  <dc:description/>
  <dc:language>en-US</dc:language>
  <cp:lastModifiedBy>Kevin Yong</cp:lastModifiedBy>
  <cp:lastPrinted>1997-08-02T19:13:00Z</cp:lastPrinted>
  <dcterms:modified xsi:type="dcterms:W3CDTF">1998-08-11T23:01:00Z</dcterms:modified>
  <cp:revision>3</cp:revision>
  <dc:subject/>
  <dc:title/>
</cp:coreProperties>
</file>