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  <w:lang w:val="en-US"/>
        </w:rPr>
      </w:pPr>
      <w:r>
        <w:rPr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</wp:posOffset>
                </wp:positionH>
                <wp:positionV relativeFrom="paragraph">
                  <wp:posOffset>-45720</wp:posOffset>
                </wp:positionV>
                <wp:extent cx="7562850" cy="731520"/>
                <wp:effectExtent l="23495" t="11430" r="103505" b="8318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80" cy="73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</w:rPr>
                              <w:t>WAYS OF LEAVING THE BOD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stroked="t" o:allowincell="f" style="position:absolute;margin-left:28.8pt;margin-top:-3.6pt;width:595.45pt;height:57.55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</w:rPr>
                        <w:t>WAYS OF LEAVING THE BODY</w:t>
                      </w:r>
                    </w:p>
                  </w:txbxContent>
                </v:textbox>
                <v:path textpathok="t"/>
                <v:textpath on="t" fitshape="t" string="WAYS OF LEAVING THE BODY" style="font-family:&quot;Arial Black&quot;;font-size:12pt"/>
                <v:imagedata r:id="rId2" o:detectmouseclick="t"/>
                <v:stroke color="black" weight="3816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Heading"/>
        <w:jc w:val="both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5760</wp:posOffset>
                </wp:positionH>
                <wp:positionV relativeFrom="paragraph">
                  <wp:posOffset>342900</wp:posOffset>
                </wp:positionV>
                <wp:extent cx="2743200" cy="457200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3780" w:type="dxa"/>
                              <w:jc w:val="left"/>
                              <w:tblInd w:w="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Time perio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In light, et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In darkness, et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Anyti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360pt;mso-wrap-distance-left:9.05pt;mso-wrap-distance-right:9.05pt;mso-wrap-distance-top:0pt;mso-wrap-distance-bottom:0pt;margin-top:27pt;mso-position-vertical-relative:text;margin-left:-2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3780" w:type="dxa"/>
                        <w:jc w:val="left"/>
                        <w:tblInd w:w="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Time peri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In light, e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In darkness, e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Anyti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1760</wp:posOffset>
                </wp:positionH>
                <wp:positionV relativeFrom="paragraph">
                  <wp:posOffset>342900</wp:posOffset>
                </wp:positionV>
                <wp:extent cx="2743200" cy="45720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3780" w:type="dxa"/>
                              <w:jc w:val="left"/>
                              <w:tblInd w:w="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Practitioners/ pers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ogis / Jnan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DefaultParagraphFont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Karma-kand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DefaultParagraphFont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Devote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360pt;mso-wrap-distance-left:9.05pt;mso-wrap-distance-right:9.05pt;mso-wrap-distance-top:0pt;mso-wrap-distance-bottom:0pt;margin-top:27pt;mso-position-vertical-relative:text;margin-left:20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3780" w:type="dxa"/>
                        <w:jc w:val="left"/>
                        <w:tblInd w:w="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Practitioners/ pers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ogis / Jnan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DefaultParagraphFont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Karma-kand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DefaultParagraphFont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Devo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9280</wp:posOffset>
                </wp:positionH>
                <wp:positionV relativeFrom="paragraph">
                  <wp:posOffset>342900</wp:posOffset>
                </wp:positionV>
                <wp:extent cx="2743200" cy="45720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3780" w:type="dxa"/>
                              <w:jc w:val="left"/>
                              <w:tblInd w:w="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Resul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Attain brahmajyo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Attain heavenly planets and then return to ear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Attain Krishnalok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360pt;mso-wrap-distance-left:9.05pt;mso-wrap-distance-right:9.05pt;mso-wrap-distance-top:0pt;mso-wrap-distance-bottom:0pt;margin-top:27pt;mso-position-vertical-relative:text;margin-left:44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3780" w:type="dxa"/>
                        <w:jc w:val="left"/>
                        <w:tblInd w:w="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Resul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Attain brahmajyo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Attain heavenly planets and then return to ear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Attain Krishnalok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hagavad Gita</w:t>
    </w:r>
  </w:p>
  <w:p>
    <w:pPr>
      <w:pStyle w:val="Header"/>
      <w:pBdr>
        <w:bottom w:val="single" w:sz="4" w:space="1" w:color="000000"/>
      </w:pBdr>
      <w:rPr/>
    </w:pPr>
    <w:r>
      <w:rPr/>
      <w:t xml:space="preserve">Chapter 8 (8.23 – 27)                                                                                                                                                                                         Tyaga Caitanya Das - 98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08:41:00Z</dcterms:created>
  <dc:creator>DON YONG HENG HUAT</dc:creator>
  <dc:description/>
  <dc:language>en-US</dc:language>
  <cp:lastModifiedBy>BALAGURU DEVAN</cp:lastModifiedBy>
  <cp:lastPrinted>1998-04-21T01:39:00Z</cp:lastPrinted>
  <dcterms:modified xsi:type="dcterms:W3CDTF">1998-08-21T19:35:00Z</dcterms:modified>
  <cp:revision>4</cp:revision>
  <dc:subject/>
  <dc:title>WAYS OF LEAVING THE BODY</dc:title>
</cp:coreProperties>
</file>