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6.4pt;margin-top:0.6pt;width:551.95pt;height:50.95pt;mso-wrap-style:none;v-text-anchor:middle" type="_x0000_t136">
            <v:path textpathok="t"/>
            <v:textpath on="t" fitshape="t" string="DEGRADATION OF SOCIETY" style="font-family:&quot;Arial Black&quot;;font-size:12pt"/>
            <v:imagedata r:id="rId2" o:detectmouseclick="t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4104640</wp:posOffset>
                </wp:positionV>
                <wp:extent cx="5739765" cy="1341120"/>
                <wp:effectExtent l="12065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Women become pollut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unchas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49.6pt;margin-top:323.2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Women become pollute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unchast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2763520</wp:posOffset>
                </wp:positionV>
                <wp:extent cx="5739765" cy="134112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rreligion predominates in the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217.6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rreligion predominates in the fami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422400</wp:posOffset>
                </wp:positionV>
                <wp:extent cx="5739765" cy="134112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estruction of eternal family tradi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vedic rituals will sto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5pt;margin-top:112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Destruction of eternal family tradi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vedic rituals will stop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81280</wp:posOffset>
                </wp:positionV>
                <wp:extent cx="5739765" cy="134112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superiors are kill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destruction of the dynast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5pt;margin-top:6.4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superiors are kille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destruction of the dynasty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6786880</wp:posOffset>
                </wp:positionV>
                <wp:extent cx="5739765" cy="1341120"/>
                <wp:effectExtent l="12065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ll kinds of community projects &amp; family welfare activities are devastated </w:t>
                            </w:r>
                            <w:r>
                              <w:rPr>
                                <w:kern w:val="2"/>
                                <w:sz w:val="4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results in chaos in socie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534.4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ll kinds of community projects &amp; family welfare activities are devastated </w:t>
                      </w:r>
                      <w:r>
                        <w:rPr>
                          <w:kern w:val="2"/>
                          <w:sz w:val="4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results in chaos in society)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2830</wp:posOffset>
                </wp:positionH>
                <wp:positionV relativeFrom="paragraph">
                  <wp:posOffset>7137400</wp:posOffset>
                </wp:positionV>
                <wp:extent cx="422275" cy="880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69.3pt;mso-wrap-distance-left:9.05pt;mso-wrap-distance-right:9.05pt;mso-wrap-distance-top:0pt;mso-wrap-distance-bottom:0pt;margin-top:562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431800</wp:posOffset>
                </wp:positionV>
                <wp:extent cx="450215" cy="838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66pt;mso-wrap-distance-left:9.05pt;mso-wrap-distance-right:9.05pt;mso-wrap-distance-top:0pt;mso-wrap-distance-bottom:0pt;margin-top:34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1780540</wp:posOffset>
                </wp:positionV>
                <wp:extent cx="422275" cy="8801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69.3pt;mso-wrap-distance-left:9.05pt;mso-wrap-distance-right:9.05pt;mso-wrap-distance-top:0pt;mso-wrap-distance-bottom:0pt;margin-top:140.2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170</wp:posOffset>
                </wp:positionH>
                <wp:positionV relativeFrom="paragraph">
                  <wp:posOffset>4434205</wp:posOffset>
                </wp:positionV>
                <wp:extent cx="421640" cy="8801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69.3pt;mso-wrap-distance-left:9.05pt;mso-wrap-distance-right:9.05pt;mso-wrap-distance-top:0pt;mso-wrap-distance-bottom:0pt;margin-top:349.15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825</wp:posOffset>
                </wp:positionH>
                <wp:positionV relativeFrom="paragraph">
                  <wp:posOffset>3115945</wp:posOffset>
                </wp:positionV>
                <wp:extent cx="422275" cy="880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69.3pt;mso-wrap-distance-left:9.05pt;mso-wrap-distance-right:9.05pt;mso-wrap-distance-top:0pt;mso-wrap-distance-bottom:0pt;margin-top:245.3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040</wp:posOffset>
                </wp:positionH>
                <wp:positionV relativeFrom="paragraph">
                  <wp:posOffset>5815330</wp:posOffset>
                </wp:positionV>
                <wp:extent cx="421640" cy="8801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69.3pt;mso-wrap-distance-left:9.05pt;mso-wrap-distance-right:9.05pt;mso-wrap-distance-top:0pt;mso-wrap-distance-bottom:0pt;margin-top:457.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5345</wp:posOffset>
                </wp:positionH>
                <wp:positionV relativeFrom="paragraph">
                  <wp:posOffset>50800</wp:posOffset>
                </wp:positionV>
                <wp:extent cx="5739765" cy="134112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9840" cy="1341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nwanted progen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varna -  sanka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4pt;width:451.9pt;height:105.55pt;flip:x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nwanted progen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varna -  sankar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680</wp:posOffset>
                </wp:positionH>
                <wp:positionV relativeFrom="paragraph">
                  <wp:posOffset>12700</wp:posOffset>
                </wp:positionV>
                <wp:extent cx="2194560" cy="365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ester" w:hAnsi="Jester" w:cs="Jester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Jester" w:ascii="Jester" w:hAnsi="Jester"/>
                                <w:b/>
                                <w:i/>
                                <w:sz w:val="32"/>
                              </w:rPr>
                              <w:t>PRESENT SOCIE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ester" w:hAnsi="Jester" w:cs="Jester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Jester" w:ascii="Jester" w:hAnsi="Jester"/>
                          <w:b/>
                          <w:i/>
                          <w:sz w:val="32"/>
                        </w:rPr>
                        <w:t>PRESENT SOC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720" w:top="776" w:footer="0" w:bottom="8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9711690" cy="5942330"/>
                <wp:effectExtent l="1651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1720" cy="5942160"/>
                          <a:chOff x="0" y="0"/>
                          <a:chExt cx="9711720" cy="5942160"/>
                        </a:xfrm>
                      </wpg:grpSpPr>
                      <wps:wsp>
                        <wps:cNvSpPr txBox="1"/>
                        <wps:spPr>
                          <a:xfrm>
                            <a:off x="3182760" y="2176200"/>
                            <a:ext cx="6528960" cy="190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b). Real brahmanas left the society to go to the forest, ho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dham or hills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qualifi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 by real killing rather by showing disrespect to  the elders and disobeying their instruc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0"/>
                            <a:ext cx="6528960" cy="20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28960" cy="2040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1a). Brahmanas become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rrup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because of material attr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). Changing the meaning of scriptu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4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ii). Avoiding some instructions o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4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interpretation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(killing themselves by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4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their activiti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/>
                                  </w:rPr>
                                  <w:t>Therefore disclipic succession is broke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456480"/>
                              <a:ext cx="1280160" cy="544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rrup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91120" y="3016800"/>
                            <a:ext cx="1152360" cy="54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hy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4205520"/>
                            <a:ext cx="652896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28960" cy="173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c). Superiors within the family structures were kill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eglected, disrespected (insulted), their instructions not followed, were kicked out of the family (eg. Vidur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040" y="569520"/>
                              <a:ext cx="1023480" cy="69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40" w:hanging="14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ow?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211680" y="2100600"/>
                            <a:ext cx="1496520" cy="1920240"/>
                          </a:xfrm>
                          <a:prstGeom prst="can">
                            <a:avLst>
                              <a:gd name="adj" fmla="val 25050"/>
                            </a:avLst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2743200"/>
                            <a:ext cx="118872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</w:rPr>
                                <w:t>HOW?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54480" y="2286000"/>
                            <a:ext cx="1645920" cy="169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5.2pt;width:754.8pt;height:467.85pt" coordorigin="198,104" coordsize="15096,9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2;top:3531;width:10281;height:2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b). Real brahmanas left the society to go to the forest, hol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dham or hills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qualifie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 by real killing rather by showing disrespect to  the elders and disobeying their instruc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group id="shape_0" style="position:absolute;left:3024;top:104;width:10282;height:3214">
                  <v:shape id="shape_0" fillcolor="white" stroked="t" o:allowincell="f" style="position:absolute;left:3024;top:104;width:10281;height:3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1a). Brahmanas become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rrupt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because of material attr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). Changing the meaning of scriptur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40" w:firstLine="72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ii). Avoiding some instructions or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40" w:firstLine="72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interpretation 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(killing themselves by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40" w:firstLine="72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their activitie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/>
                            </w:rPr>
                            <w:t>Therefore disclipic succession is broke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26;top:823;width:2015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rrupt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shape id="shape_0" fillcolor="white" stroked="t" o:allowincell="f" style="position:absolute;left:5183;top:4855;width:1814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hy??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024;top:6727;width:10282;height:2735">
                  <v:shape id="shape_0" fillcolor="white" stroked="t" o:allowincell="f" style="position:absolute;left:3024;top:6727;width:10281;height:2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c). Superiors within the family structures were killed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hanging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eglected, disrespected (insulted), their instructions not followed, were kicked out of the family (eg. Vidur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4;top:7623;width:1611;height:1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40" w:hanging="14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ow??</w:t>
                          </w:r>
                        </w:p>
                      </w:txbxContent>
                    </v:textbox>
                    <v:fill o:detectmouseclick="t" color2="#757575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ebfa" stroked="t" o:allowincell="f" style="position:absolute;left:333;top:3413;width:2356;height:3023;mso-wrap-style:square;v-text-anchor:top;rotation:9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#5e9eff"/>
                  <v:stroke color="black" weight="31680" joinstyle="miter" endcap="flat"/>
                  <w10:wrap type="none"/>
                </v:shape>
                <v:shape id="shape_0" stroked="t" o:allowincell="f" style="position:absolute;left:198;top:4424;width:1871;height:1019;mso-wrap-style:none;v-text-anchor:middle" type="_x0000_t136">
                  <v:path textpathok="t"/>
                  <v:textpath on="t" fitshape="t" string="HOW??" style="font-family:&quot;Arial Black&quot;;font-size:12pt"/>
                  <v:imagedata r:id="rId17" o:detectmouseclick="t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8;top:3704;width:2591;height:267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19"/>
      <w:type w:val="nextPage"/>
      <w:pgSz w:orient="landscape" w:w="16838" w:h="11906"/>
      <w:pgMar w:left="720" w:right="893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: 1.39 - 42                                                                                                                                       Tyaga Caitanya Das - 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hagavad Gita </w:t>
    </w:r>
  </w:p>
  <w:p>
    <w:pPr>
      <w:pStyle w:val="Header"/>
      <w:rPr>
        <w:u w:val="single"/>
      </w:rPr>
    </w:pPr>
    <w:r>
      <w:rPr>
        <w:u w:val="single"/>
      </w:rPr>
      <w:t>Chapter: 1.39 - 42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image" Target="media/image3.wmf"/><Relationship Id="rId17" Type="http://schemas.openxmlformats.org/officeDocument/2006/relationships/image" Target="media/image4.jpeg"/><Relationship Id="rId18" Type="http://schemas.openxmlformats.org/officeDocument/2006/relationships/image" Target="media/image3.wmf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13:00Z</dcterms:created>
  <dc:creator>KRISHNA</dc:creator>
  <dc:description/>
  <dc:language>en-US</dc:language>
  <cp:lastModifiedBy>Kevin Yong</cp:lastModifiedBy>
  <dcterms:modified xsi:type="dcterms:W3CDTF">1998-08-11T23:10:00Z</dcterms:modified>
  <cp:revision>3</cp:revision>
  <dc:subject/>
  <dc:title> </dc:title>
</cp:coreProperties>
</file>