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3459480</wp:posOffset>
                </wp:positionV>
                <wp:extent cx="173736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TO ACHIE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ubmissive surrender to guru-no blind following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levant inquiries – no absurd inqui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oal – to please hi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ust be faithfu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rol sens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5.6pt;mso-wrap-distance-left:9.05pt;mso-wrap-distance-right:9.05pt;mso-wrap-distance-top:0pt;mso-wrap-distance-bottom:0pt;margin-top:272.4pt;mso-position-vertical-relative:text;margin-left: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W TO ACHIE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submissive surrender to guru-no blind following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levant inquiries – no absurd inqui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oal – to please hi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ust be faithfu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trol sense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3383280</wp:posOffset>
                </wp:positionV>
                <wp:extent cx="1828800" cy="2011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QUALIFICATION OF GURU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as seen the tru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ives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rol six urg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  Text 1 / 4.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8.4pt;mso-wrap-distance-left:9.05pt;mso-wrap-distance-right:9.05pt;mso-wrap-distance-top:0pt;mso-wrap-distance-bottom:0pt;margin-top:266.4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QUALIFICATION OF GURU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as seen the tru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ives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trol six urg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I  Text 1 / 4.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740</wp:posOffset>
                </wp:positionH>
                <wp:positionV relativeFrom="paragraph">
                  <wp:posOffset>5722620</wp:posOffset>
                </wp:positionV>
                <wp:extent cx="1737360" cy="2103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KIND OF KNOWLEDG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What is  knowledge)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ll living entities are part and parcel of Krishna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the duty of the part (living entity) is to serve the whole (Krishna)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any sense of identity apart from Krishna is maya 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9.4 -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5.6pt;mso-wrap-distance-left:9.05pt;mso-wrap-distance-right:9.05pt;mso-wrap-distance-top:0pt;mso-wrap-distance-bottom:0pt;margin-top:450.6pt;mso-position-vertical-relative:text;margin-left:-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KIND OF KNOWLEDG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What is  knowledge)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all living entities are part and parcel of Krishna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the duty of the part (living entity) is to serve the whole (Krishna)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>
                          <w:sz w:val="21"/>
                        </w:rPr>
                        <w:t xml:space="preserve">any sense of identity apart from Krishna is maya                   </w:t>
                      </w:r>
                      <w:r>
                        <w:rPr>
                          <w:b/>
                          <w:sz w:val="18"/>
                        </w:rPr>
                        <w:t>9.4 -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5669280</wp:posOffset>
                </wp:positionV>
                <wp:extent cx="1828800" cy="21031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RUIT OF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eration from sinful re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lf-real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evelop service attitude to the Supreme Lor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5.6pt;mso-wrap-distance-left:9.05pt;mso-wrap-distance-right:9.05pt;mso-wrap-distance-top:0pt;mso-wrap-distance-bottom:0pt;margin-top:446.4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RUIT OF KNOWLEDG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beration from sinful rea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lf-realiz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evelop service attitude to the Supreme Lor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5486400</wp:posOffset>
                </wp:positionV>
                <wp:extent cx="1737360" cy="21031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O IS DISQUALIFI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gnor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ithl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ubting attitu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5.6pt;mso-wrap-distance-left:9.05pt;mso-wrap-distance-right:9.05pt;mso-wrap-distance-top:0pt;mso-wrap-distance-bottom:0pt;margin-top:432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O IS DISQUALIFI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gnor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aithl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oubting attitu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076" w:dyaOrig="7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21.7pt;width:518.4pt;height:54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69535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040</wp:posOffset>
                </wp:positionH>
                <wp:positionV relativeFrom="paragraph">
                  <wp:posOffset>641350</wp:posOffset>
                </wp:positionV>
                <wp:extent cx="1638300" cy="450215"/>
                <wp:effectExtent l="57785" t="67945" r="2730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60" cy="45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</w:rPr>
                              <w:t>TRANSCENDENTA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5.2pt;margin-top:50.5pt;width:128.95pt;height:35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</w:rPr>
                        <w:t>TRANSCENDENTAL</w:t>
                      </w:r>
                    </w:p>
                  </w:txbxContent>
                </v:textbox>
                <v:path textpathok="t"/>
                <v:textpath on="t" fitshape="t" string="TRANSCENDENTAL" style="font-family:&quot;Times New Roman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8pt;margin-top:79.3pt;width:138.7pt;height:31.3pt;mso-wrap-style:none;v-text-anchor:middle" type="_x0000_t136">
            <v:path textpathok="t"/>
            <v:textpath on="t" fitshape="t" string="KNOWLEDGE" style="font-family:&quot;Times New Roman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pBdr>
        <w:bottom w:val="single" w:sz="4" w:space="1" w:color="000000"/>
      </w:pBdr>
      <w:rPr/>
    </w:pPr>
    <w:r>
      <w:rPr/>
      <w:t>Chapter 4                                                                                                                     Tyaga Caitanya Das - 9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9:01:00Z</dcterms:created>
  <dc:creator>DON YONG HENG HUAT</dc:creator>
  <dc:description/>
  <dc:language>en-US</dc:language>
  <cp:lastModifiedBy>Simhes</cp:lastModifiedBy>
  <cp:lastPrinted>1998-04-21T02:04:00Z</cp:lastPrinted>
  <dcterms:modified xsi:type="dcterms:W3CDTF">1998-07-28T11:54:00Z</dcterms:modified>
  <cp:revision>4</cp:revision>
  <dc:subject/>
  <dc:title/>
</cp:coreProperties>
</file>