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767195" cy="6400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VE (5) CAUSES FOR ACCOMPLISHMENT OF ALL ACTION (ACTIVITIES)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0.6pt;width:532.8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VE (5) CAUSES FOR ACCOMPLISHMENT OF ALL ACTION (ACTIVITIES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1550670</wp:posOffset>
                </wp:positionV>
                <wp:extent cx="1463040" cy="914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122.1pt;width:115.15pt;height:7.15pt;mso-wrap-style:none;v-text-anchor:middle">
                <v:fill o:detectmouseclick="t" color2="#757575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853440</wp:posOffset>
                </wp:positionV>
                <wp:extent cx="1463040" cy="9144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7.2pt;width:115.15pt;height:7.15pt;mso-wrap-style:none;v-text-anchor:middle">
                <v:fill o:detectmouseclick="t" color2="#757575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9040</wp:posOffset>
                </wp:positionH>
                <wp:positionV relativeFrom="paragraph">
                  <wp:posOffset>213360</wp:posOffset>
                </wp:positionV>
                <wp:extent cx="1463040" cy="9144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6.8pt;width:115.15pt;height:7.15pt;mso-wrap-style:none;v-text-anchor:middle">
                <v:fill o:detectmouseclick="t" color2="#757575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899160</wp:posOffset>
                </wp:positionV>
                <wp:extent cx="1463040" cy="91440"/>
                <wp:effectExtent l="381635" t="0" r="3816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3600"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5pt;margin-top:70.8pt;width:115.15pt;height:7.15pt;mso-wrap-style:none;v-text-anchor:middle;rotation:59">
                <v:fill o:detectmouseclick="t" color2="#757575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213360</wp:posOffset>
                </wp:positionV>
                <wp:extent cx="1005840" cy="9144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6.8pt;width:79.15pt;height:7.15pt;mso-wrap-style:none;v-text-anchor:middle">
                <v:fill o:detectmouseclick="t" color2="#757575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30480</wp:posOffset>
                </wp:positionV>
                <wp:extent cx="2194560" cy="548640"/>
                <wp:effectExtent l="19050" t="19050" r="19685" b="1968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REE DO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2.4pt;width:172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REE DOERS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280160" cy="457200"/>
                <wp:effectExtent l="19050" t="19050" r="19685" b="1968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4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ul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6060</wp:posOffset>
                </wp:positionH>
                <wp:positionV relativeFrom="paragraph">
                  <wp:posOffset>1356360</wp:posOffset>
                </wp:positionV>
                <wp:extent cx="2171700" cy="457200"/>
                <wp:effectExtent l="19050" t="19050" r="19685" b="1968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terial Na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106.8pt;width:17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terial Nature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70560</wp:posOffset>
                </wp:positionV>
                <wp:extent cx="1920240" cy="457200"/>
                <wp:effectExtent l="19050" t="19050" r="20320" b="1968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uper So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2.8pt;width:151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uper Soul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1590</wp:posOffset>
                </wp:positionH>
                <wp:positionV relativeFrom="paragraph">
                  <wp:posOffset>22860</wp:posOffset>
                </wp:positionV>
                <wp:extent cx="861060" cy="4038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0386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s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757575" style="position:absolute;rotation:-0;width:67.8pt;height:31.8pt;mso-wrap-distance-left:9.05pt;mso-wrap-distance-right:9.05pt;mso-wrap-distance-top:0pt;mso-wrap-distance-bottom:0pt;margin-top:1.8pt;mso-position-vertical-relative:text;margin-left:401.7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s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1590</wp:posOffset>
                </wp:positionH>
                <wp:positionV relativeFrom="paragraph">
                  <wp:posOffset>468630</wp:posOffset>
                </wp:positionV>
                <wp:extent cx="17754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6962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anctions the desire according to qual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757575" style="position:absolute;rotation:-0;width:139.8pt;height:60.6pt;mso-wrap-distance-left:9.05pt;mso-wrap-distance-right:9.05pt;mso-wrap-distance-top:0pt;mso-wrap-distance-bottom:0pt;margin-top:36.9pt;mso-position-vertical-relative:text;margin-left:401.7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anctions the desire according to qual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1590</wp:posOffset>
                </wp:positionH>
                <wp:positionV relativeFrom="paragraph">
                  <wp:posOffset>1314450</wp:posOffset>
                </wp:positionV>
                <wp:extent cx="1775460" cy="58674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58674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rries it out (makes arrangeme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757575" style="position:absolute;rotation:-0;width:139.8pt;height:46.2pt;mso-wrap-distance-left:9.05pt;mso-wrap-distance-right:9.05pt;mso-wrap-distance-top:0pt;mso-wrap-distance-bottom:0pt;margin-top:103.5pt;mso-position-vertical-relative:text;margin-left:401.7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rries it out (makes arrangement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84455" distR="83820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91440</wp:posOffset>
                </wp:positionV>
                <wp:extent cx="1005840" cy="91440"/>
                <wp:effectExtent l="0" t="238760" r="0" b="23876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000"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5pt;margin-top:7.2pt;width:79.15pt;height:7.15pt;mso-wrap-style:none;v-text-anchor:middle;rotation:28">
                <v:fill o:detectmouseclick="t" color2="#757575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-5080</wp:posOffset>
                </wp:positionV>
                <wp:extent cx="6217920" cy="4297680"/>
                <wp:effectExtent l="83820" t="952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4297680"/>
                          <a:chOff x="0" y="0"/>
                          <a:chExt cx="6217920" cy="4297680"/>
                        </a:xfrm>
                      </wpg:grpSpPr>
                      <wps:wsp>
                        <wps:cNvSpPr/>
                        <wps:spPr>
                          <a:xfrm>
                            <a:off x="2194560" y="4064040"/>
                            <a:ext cx="82296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525480"/>
                            <a:ext cx="82296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887920"/>
                            <a:ext cx="82296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1958400"/>
                            <a:ext cx="82296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26880"/>
                            <a:ext cx="822960" cy="9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0"/>
                            <a:ext cx="2926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CCORDING TO VEDA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ive Factors Of 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92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. Superso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1840"/>
                            <a:ext cx="22860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4. Many Different Kinds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of Endeav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 Various Se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 Perfor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 Place of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097280"/>
                            <a:ext cx="3291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ody / material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3931920"/>
                            <a:ext cx="3291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itness, sanctioning, oversee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3291840"/>
                            <a:ext cx="3291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ans, effort (soul covered by subtle body + material natu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651760"/>
                            <a:ext cx="3291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 senses (5 working sens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 knowledge acquiring senses, min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554480"/>
                            <a:ext cx="32918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oul + false ego + intelligence + mind (soul covered by subtle body). Soul in actuality does nothing other than initial desi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-0.4pt;width:489.6pt;height:338.4pt" coordorigin="288,-8" coordsize="9792,6768">
                <v:rect id="shape_0" fillcolor="white" stroked="t" o:allowincell="f" style="position:absolute;left:3744;top:6392;width:1295;height:14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4;top:5544;width:1295;height:14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4;top:4540;width:1295;height:14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4;top:3076;width:1295;height:14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4;top:1924;width:1295;height:14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306;top:-8;width:46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CCORDING TO VEDA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0;top:568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ive Factors Of A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8;top:6184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. Supersou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8;top:5176;width:35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4. Many Different Kinds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of Endeavo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8;top:4312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 Various Sens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8;top:2872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 Performe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8;top:1720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 Place of Act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6;top:1720;width:51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ody / material worl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6;top:6184;width:51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itness, sanctioning, overseeing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6;top:5176;width:51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ans, effort (soul covered by subtle body + material nature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6;top:4168;width:51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 senses (5 working senses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 knowledge acquiring senses, mind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6;top:2440;width:518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oul + false ego + intelligence + mind (soul covered by subtle body). Soul in actuality does nothing other than initial desire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4515</wp:posOffset>
                </wp:positionH>
                <wp:positionV relativeFrom="paragraph">
                  <wp:posOffset>48895</wp:posOffset>
                </wp:positionV>
                <wp:extent cx="2203450" cy="2832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rimad Bhagavatam, Canto: 2.3.18/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.85pt;mso-position-vertical-relative:text;margin-left:244.4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rimad Bhagavatam, Canto: 2.3.18/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ve caus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&amp; 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erial na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erial nature + perform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former (doer) bewildered living ent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ness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Bhagavad Gita As It Is, Chapter: 18.14 / 5.8 - 9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09:00Z</dcterms:created>
  <dc:creator>KRISHNA</dc:creator>
  <dc:description/>
  <dc:language>en-US</dc:language>
  <cp:lastModifiedBy>Kevin Yong</cp:lastModifiedBy>
  <dcterms:modified xsi:type="dcterms:W3CDTF">1998-08-12T00:07:00Z</dcterms:modified>
  <cp:revision>4</cp:revision>
  <dc:subject/>
  <dc:title> </dc:title>
</cp:coreProperties>
</file>