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040"/>
        <w:gridCol w:w="4230"/>
      </w:tblGrid>
      <w:tr>
        <w:trPr>
          <w:trHeight w:val="1280" w:hRule="atLeast"/>
        </w:trPr>
        <w:tc>
          <w:tcPr>
            <w:tcW w:w="10080" w:type="dxa"/>
            <w:gridSpan w:val="3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  <w:shd w:fill="000000" w:val="clea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74320</wp:posOffset>
                      </wp:positionH>
                      <wp:positionV relativeFrom="paragraph">
                        <wp:posOffset>-19050</wp:posOffset>
                      </wp:positionV>
                      <wp:extent cx="6583680" cy="9677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967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1.6pt;margin-top:-1.5pt;width:518.35pt;height:76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spacing w:val="20"/>
                <w:sz w:val="4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48"/>
              </w:rPr>
              <w:t>SYMPTOMS OF TRANSCENDENCE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GIVES UP ALL MATERIAL DESIRES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How? Takes pleasure in the self –   </w:t>
            </w:r>
          </w:p>
          <w:p>
            <w:pPr>
              <w:pStyle w:val="TextBody"/>
              <w:rPr/>
            </w:pPr>
            <w:r>
              <w:rPr/>
              <w:t xml:space="preserve">           </w:t>
            </w:r>
            <w:r>
              <w:rPr/>
              <w:t>has higher taste.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Analogy: satisfied hunge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EQUIPOISED IN HAPPINESS AND DISTRES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ow? Accepts everything as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Krishna’s merc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UNAFFECTED BY GOOD AND EVI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How? Is always daring and active </w:t>
            </w:r>
          </w:p>
          <w:p>
            <w:pPr>
              <w:pStyle w:val="TextBody"/>
              <w:rPr/>
            </w:pPr>
            <w:r>
              <w:rPr/>
              <w:t xml:space="preserve">          </w:t>
            </w:r>
            <w:r>
              <w:rPr/>
              <w:t xml:space="preserve">for Krishna’s service,   </w:t>
            </w:r>
          </w:p>
          <w:p>
            <w:pPr>
              <w:pStyle w:val="TextBody"/>
              <w:rPr/>
            </w:pPr>
            <w:r>
              <w:rPr/>
              <w:t xml:space="preserve">          </w:t>
            </w:r>
            <w:r>
              <w:rPr/>
              <w:t>whether successful or no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alogy: tortoise and devotee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ETACHED – FREE FROM ATTACHMENT, FEAR AND ANG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nalogy: serpents compared to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sense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40"/>
              </w:rPr>
              <w:t>FIXED UPON KRISHN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herefore does not fall down easil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ote 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Others fall easily. How? Bg 2.62 – 6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Artificial repression of senses, while mind dwells on sense objec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40"/>
              </w:rPr>
              <w:t xml:space="preserve">CONTROLS THE SENSES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How? Following regulative   </w:t>
            </w:r>
          </w:p>
          <w:p>
            <w:pPr>
              <w:pStyle w:val="TextBody"/>
              <w:rPr/>
            </w:pPr>
            <w:r>
              <w:rPr/>
              <w:t xml:space="preserve">           </w:t>
            </w:r>
            <w:r>
              <w:rPr/>
              <w:t>principle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193040</wp:posOffset>
                </wp:positionV>
                <wp:extent cx="6400800" cy="9144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1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silver" stroked="t" o:allowincell="f" style="position:absolute;margin-left:-1.05pt;margin-top:15.2pt;width:503.95pt;height:7.1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hagavad Gita </w:t>
    </w:r>
  </w:p>
  <w:p>
    <w:pPr>
      <w:pStyle w:val="Header"/>
      <w:pBdr>
        <w:bottom w:val="single" w:sz="4" w:space="1" w:color="000000"/>
      </w:pBdr>
      <w:rPr/>
    </w:pPr>
    <w:r>
      <w:rPr/>
      <w:t>Chapter 2                                                                                                                                   Tyaga Caitanya Das - 9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i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3:52:00Z</dcterms:created>
  <dc:creator>DON YONG HENG HUAT</dc:creator>
  <dc:description/>
  <dc:language>en-US</dc:language>
  <cp:lastModifiedBy>DON YONG HENG HUAT</cp:lastModifiedBy>
  <cp:lastPrinted>1998-04-21T02:02:00Z</cp:lastPrinted>
  <dcterms:modified xsi:type="dcterms:W3CDTF">1998-04-20T18:02:00Z</dcterms:modified>
  <cp:revision>4</cp:revision>
  <dc:subject/>
  <dc:title>SYMPTOMS OF TRANSCENDENCE</dc:title>
</cp:coreProperties>
</file>