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197485</wp:posOffset>
                </wp:positionV>
                <wp:extent cx="8412480" cy="431800"/>
                <wp:effectExtent l="5080" t="5080" r="114300" b="1079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KRISHNA EXPLAINS TO UDHAVA HOW TO CHANGE MOD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8.8pt;margin-top:15.55pt;width:662.35pt;height:33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KRISHNA EXPLAINS TO UDHAVA HOW TO CHANGE MODES</w:t>
                      </w:r>
                    </w:p>
                  </w:txbxContent>
                </v:textbox>
                <v:path textpathok="t"/>
                <v:textpath on="t" fitshape="t" string="KRISHNA EXPLAINS TO UDHAVA HOW TO CHANGE MODES" style="font-family:&quot;Times New Roman&quot;;font-size:20pt"/>
                <v:fill o:detectmouseclick="t" type="solid" color2="white"/>
                <v:stroke color="black" weight="9360" joinstyle="miter" endcap="flat"/>
                <v:shadow on="t" obscured="f" color="#c7dfd3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hadow/>
          <w:sz w:val="28"/>
          <w:lang w:val="en-US"/>
        </w:rPr>
      </w:pPr>
      <w:r>
        <w:rPr>
          <w:shadow/>
          <w:sz w:val="28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0</wp:posOffset>
                </wp:positionV>
                <wp:extent cx="8018780" cy="3700145"/>
                <wp:effectExtent l="161290" t="1619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8640" cy="3700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-3352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fferent scriptures you stu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at in a certain 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rinking cho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r assoc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r environment (where you l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times of the day you do thing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he activities you perfor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ditate in different w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amska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44pt;width:631.35pt;height:291.3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fferent scriptures you study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at in a certain way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rinking choic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r associat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r environment (where you live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times of the day you do things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the activities you perform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ditate in different way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n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amskara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r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9995</wp:posOffset>
                </wp:positionH>
                <wp:positionV relativeFrom="paragraph">
                  <wp:posOffset>2113280</wp:posOffset>
                </wp:positionV>
                <wp:extent cx="4298315" cy="1189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9840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BY PRACTICE AND CULTIV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6.85pt;margin-top:166.4pt;width:338.4pt;height:93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BY PRACTICE AND CULTIV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640</wp:posOffset>
                </wp:positionH>
                <wp:positionV relativeFrom="paragraph">
                  <wp:posOffset>3759200</wp:posOffset>
                </wp:positionV>
                <wp:extent cx="23774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 : SB11.13.4 – KRISHNA’S INSTRUCTION TO UDH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87.2pt;height:28.8pt;mso-wrap-distance-left:9.05pt;mso-wrap-distance-right:9.05pt;mso-wrap-distance-top:0pt;mso-wrap-distance-bottom:0pt;margin-top:296pt;mso-position-vertical-relative:text;margin-left:223.2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 : SB11.13.4 – KRISHNA’S INSTRUCTION TO UDH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9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/>
    </w:pPr>
    <w:r>
      <w:rPr>
        <w:u w:val="single"/>
      </w:rPr>
      <w:t>Chapter 14</w:t>
      <w:tab/>
      <w:tab/>
      <w:t xml:space="preserve">                                                          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0:49:00Z</dcterms:created>
  <dc:creator>Kevin Yong</dc:creator>
  <dc:description/>
  <dc:language>en-US</dc:language>
  <cp:lastModifiedBy>Prana dasa</cp:lastModifiedBy>
  <dcterms:modified xsi:type="dcterms:W3CDTF">1998-11-30T22:41:00Z</dcterms:modified>
  <cp:revision>3</cp:revision>
  <dc:subject/>
  <dc:title/>
</cp:coreProperties>
</file>