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8778240" cy="731520"/>
                <wp:effectExtent l="5715" t="5080" r="2730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8240" cy="731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</w:rPr>
                              <w:t>HOW ONE CAN BECOME LIBERATED FROM MATERIAL BONDAG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5324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white" stroked="t" o:allowincell="f" style="position:absolute;margin-left:0pt;margin-top:1.5pt;width:691.15pt;height:57.5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</w:rPr>
                        <w:t>HOW ONE CAN BECOME LIBERATED FROM MATERIAL BONDAGE</w:t>
                      </w:r>
                    </w:p>
                  </w:txbxContent>
                </v:textbox>
                <v:path textpathok="t"/>
                <v:textpath on="t" fitshape="t" string="HOW ONE CAN BECOME LIBERATED FROM MATERIAL BONDAGE" style="font-family:&quot;Arial Black&quot;;font-size:18pt"/>
                <v:fill o:detectmouseclick="t" color2="#757575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90170</wp:posOffset>
                </wp:positionV>
                <wp:extent cx="9060180" cy="5120640"/>
                <wp:effectExtent l="81280" t="81280" r="2159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0120" cy="51206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ne must know that the soul is different from the bod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body is changing every moment but the soul is fix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change of body is enacted by the reaction of the three modes of na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ne who has understood the fixed position of the soul should not be disturbed by the incoming and outgoing of happiness and dist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practical process to attain this stage of indifference is to execute devotional serv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ose who are fully absorbed in devotional service do not care what is going on with the eternal body. That status is called samadh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ne who is actually situated in samadhi is understood to be a first class yog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7.2pt;margin-top:7.1pt;width:713.35pt;height:403.1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ne must know that the soul is different from the bod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body is changing every moment but the soul is fixe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change of body is enacted by the reaction of the three modes of natu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ne who has understood the fixed position of the soul should not be disturbed by the incoming and outgoing of happiness and distres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practical process to attain this stage of indifference is to execute devotional servi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ose who are fully absorbed in devotional service do not care what is going on with the eternal body. That status is called samadh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ne who is actually situated in samadhi is understood to be a first class yog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39155</wp:posOffset>
                </wp:positionH>
                <wp:positionV relativeFrom="paragraph">
                  <wp:posOffset>3660775</wp:posOffset>
                </wp:positionV>
                <wp:extent cx="1746250" cy="2832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URCE : SB 4.20.11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288.2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URCE : SB 4.20.11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720" w:right="792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hagavad Gita</w:t>
    </w:r>
  </w:p>
  <w:p>
    <w:pPr>
      <w:pStyle w:val="Header"/>
      <w:rPr>
        <w:u w:val="single"/>
      </w:rPr>
    </w:pPr>
    <w:r>
      <w:rPr>
        <w:u w:val="single"/>
      </w:rPr>
      <w:t>Chapter: 6                                                                                                                                                                                                                                      Tyaga Caitanya Das - 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6T08:40:00Z</dcterms:created>
  <dc:creator>DON YONG</dc:creator>
  <dc:description/>
  <dc:language>en-US</dc:language>
  <cp:lastModifiedBy>Kevin Yong</cp:lastModifiedBy>
  <cp:lastPrinted>1997-08-02T17:42:00Z</cp:lastPrinted>
  <dcterms:modified xsi:type="dcterms:W3CDTF">1998-08-11T23:31:00Z</dcterms:modified>
  <cp:revision>3</cp:revision>
  <dc:subject/>
  <dc:title/>
</cp:coreProperties>
</file>