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19710</wp:posOffset>
                </wp:positionV>
                <wp:extent cx="5852795" cy="457200"/>
                <wp:effectExtent l="26035" t="184150" r="254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457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CONSTRUCTION OF SOCIET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757575" stroked="t" o:allowincell="f" style="position:absolute;margin-left:36pt;margin-top:17.3pt;width:460.8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ECONSTRUCTION OF SOCIETY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5080</wp:posOffset>
                </wp:positionV>
                <wp:extent cx="6475730" cy="2936240"/>
                <wp:effectExtent l="162560" t="8128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5680" cy="2936160"/>
                          <a:chOff x="0" y="0"/>
                          <a:chExt cx="6475680" cy="2936160"/>
                        </a:xfrm>
                      </wpg:grpSpPr>
                      <wps:wsp>
                        <wps:cNvSpPr txBox="1"/>
                        <wps:spPr>
                          <a:xfrm>
                            <a:off x="812160" y="0"/>
                            <a:ext cx="4754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1. 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HANTING OF MAHAMANT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9920000">
                            <a:off x="3463560" y="731520"/>
                            <a:ext cx="2834640" cy="1463040"/>
                          </a:xfrm>
                          <a:prstGeom prst="upArrowCallout">
                            <a:avLst>
                              <a:gd name="adj1" fmla="val 48442"/>
                              <a:gd name="adj2" fmla="val 48438"/>
                              <a:gd name="adj3" fmla="val 16667"/>
                              <a:gd name="adj4" fmla="val 6666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904400">
                            <a:off x="3562200" y="1307880"/>
                            <a:ext cx="2640960" cy="372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</w:rPr>
                                <w:t xml:space="preserve">Breaking the Four Pillars of Irreligion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886400">
                            <a:off x="3835440" y="1601280"/>
                            <a:ext cx="2543760" cy="40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</w:rPr>
                                <w:t>(even to begin this we have to chant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680000">
                            <a:off x="220320" y="721080"/>
                            <a:ext cx="2834640" cy="1645920"/>
                          </a:xfrm>
                          <a:prstGeom prst="upArrowCallout">
                            <a:avLst>
                              <a:gd name="adj1" fmla="val 43059"/>
                              <a:gd name="adj2" fmla="val 43056"/>
                              <a:gd name="adj3" fmla="val 16667"/>
                              <a:gd name="adj4" fmla="val 6666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10600">
                            <a:off x="538200" y="1325520"/>
                            <a:ext cx="2396520" cy="18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</w:rPr>
                                <w:t>The Four Regulative Principles: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705800">
                            <a:off x="240120" y="1622520"/>
                            <a:ext cx="1600200" cy="17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</w:rPr>
                                <w:t>c) No illicit sex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98000">
                            <a:off x="171720" y="1737000"/>
                            <a:ext cx="1371600" cy="214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</w:rPr>
                                <w:t>d) No gambling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82400">
                            <a:off x="354960" y="1416960"/>
                            <a:ext cx="1554480" cy="201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</w:rPr>
                                <w:t>b) No intoxicatio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84800">
                            <a:off x="446040" y="1302840"/>
                            <a:ext cx="1737360" cy="18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</w:rPr>
                                <w:t>a) No meat eating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5pt;margin-top:0.4pt;width:488.8pt;height:186.35pt" coordorigin="990,8" coordsize="9776,37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99;top:8;width:748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1. </w:t>
                        </w:r>
                        <w:r>
                          <w:rPr>
                            <w:kern w:val="2"/>
                            <w:sz w:val="36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HANTING OF MAHAMANT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type id="_x0000_t79" coordsize="21600,21600" o:spt="79" adj="14035,5400,5400,5400" path="m0@13l@10@13l@10@5l@9@5l10800,l@12@5l@11@5l@11@13l21600@13l21600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7"/>
                    <v:f eqn="sum @13 height 0"/>
                    <v:f eqn="prod 1 @14 2"/>
                  </v:formulas>
                  <v:path gradientshapeok="t" o:connecttype="rect" textboxrect="0,@13,21600,21600"/>
                  <v:handles>
                    <v:h position="@10,@5"/>
                    <v:h position="@9,0"/>
                    <v:h position="21600,@5"/>
                    <v:h position="0,@13"/>
                  </v:handles>
                </v:shapetype>
                <v:shape id="shape_0" fillcolor="#757575" stroked="t" o:allowincell="f" style="position:absolute;left:6174;top:1160;width:4463;height:2303;mso-wrap-style:none;v-text-anchor:middle;rotation:332" type="_x0000_t7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squar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6331;top:2067;width:4158;height:586;mso-wrap-style:none;v-text-anchor:middle;rotation:332" type="_x0000_t136">
                  <v:path textpathok="t"/>
                  <v:textpath on="t" fitshape="t" string="Breaking the Four Pillars of Irreligion " style="font-family:&quot;Times New Roman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6761;top:2529;width:4005;height:640;mso-wrap-style:none;v-text-anchor:middle;rotation:331" type="_x0000_t136">
                  <v:path textpathok="t"/>
                  <v:textpath on="t" fitshape="t" string="(even to begin this we have to chant)" style="font-family:&quot;Times New Roman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#757575" stroked="t" o:allowincell="f" style="position:absolute;left:1067;top:1143;width:4463;height:2591;flip:x;mso-wrap-style:none;v-text-anchor:middle;rotation:332" type="_x0000_t7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1568;top:2096;width:3773;height:287;mso-wrap-style:none;v-text-anchor:middle;rotation:28" type="_x0000_t136">
                  <v:path textpathok="t"/>
                  <v:textpath on="t" fitshape="t" string="The Four Regulative Principles:" style="font-family:&quot;Times New Roman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1099;top:2563;width:2519;height:270;mso-wrap-style:none;v-text-anchor:middle;rotation:28" type="_x0000_t136">
                  <v:path textpathok="t"/>
                  <v:textpath on="t" fitshape="t" string="c) No illicit sex" style="font-family:&quot;Times New Roman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992;top:2743;width:2159;height:337;mso-wrap-style:none;v-text-anchor:middle;rotation:28" type="_x0000_t136">
                  <v:path textpathok="t"/>
                  <v:textpath on="t" fitshape="t" string="d) No gambling" style="font-family:&quot;Times New Roman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1280;top:2239;width:2447;height:317;mso-wrap-style:none;v-text-anchor:middle;rotation:28" type="_x0000_t136">
                  <v:path textpathok="t"/>
                  <v:textpath on="t" fitshape="t" string="b) No intoxication" style="font-family:&quot;Times New Roman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1423;top:2059;width:2735;height:287;mso-wrap-style:none;v-text-anchor:middle;rotation:28" type="_x0000_t136">
                  <v:path textpathok="t"/>
                  <v:textpath on="t" fitshape="t" string="a) No meat eating" style="font-family:&quot;Times New Roman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sz w:val="36"/>
          <w:u w:val="single"/>
        </w:rPr>
        <w:t xml:space="preserve">  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635</wp:posOffset>
                </wp:positionH>
                <wp:positionV relativeFrom="paragraph">
                  <wp:posOffset>123190</wp:posOffset>
                </wp:positionV>
                <wp:extent cx="5510530" cy="298450"/>
                <wp:effectExtent l="0" t="76200" r="7620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2. TO ESTABLISH THE FOUR PILLARS OF RELIG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29.5pt;mso-wrap-distance-left:9.05pt;mso-wrap-distance-right:9.05pt;mso-wrap-distance-top:0pt;mso-wrap-distance-bottom:0pt;margin-top:3.7pt;mso-position-vertical-relative:text;margin-left:50.0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2. TO ESTABLISH THE FOUR PILLARS OF RELIG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0555</wp:posOffset>
                </wp:positionH>
                <wp:positionV relativeFrom="paragraph">
                  <wp:posOffset>-1270</wp:posOffset>
                </wp:positionV>
                <wp:extent cx="1116330" cy="5130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a) merc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b) cleanlines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0.4pt;mso-wrap-distance-left:9.05pt;mso-wrap-distance-right:9.05pt;mso-wrap-distance-top:0pt;mso-wrap-distance-bottom:0pt;margin-top:-0.1pt;mso-position-vertical-relative:text;margin-left:49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a) merc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b) cleanl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9675</wp:posOffset>
                </wp:positionH>
                <wp:positionV relativeFrom="paragraph">
                  <wp:posOffset>-3175</wp:posOffset>
                </wp:positionV>
                <wp:extent cx="1207770" cy="5130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c) truthfullne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d) austerit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40.4pt;mso-wrap-distance-left:9.05pt;mso-wrap-distance-right:9.05pt;mso-wrap-distance-top:0pt;mso-wrap-distance-bottom:0pt;margin-top:-0.25pt;mso-position-vertical-relative:text;margin-left:395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c) truthfullne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d) auster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Head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</wp:posOffset>
                </wp:positionH>
                <wp:positionV relativeFrom="paragraph">
                  <wp:posOffset>112395</wp:posOffset>
                </wp:positionV>
                <wp:extent cx="6583680" cy="3840480"/>
                <wp:effectExtent l="5080" t="5080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3840480"/>
                          <a:chOff x="0" y="0"/>
                          <a:chExt cx="6583680" cy="3840480"/>
                        </a:xfrm>
                      </wpg:grpSpPr>
                      <wps:wsp>
                        <wps:cNvSpPr txBox="1"/>
                        <wps:spPr>
                          <a:xfrm>
                            <a:off x="2011680" y="0"/>
                            <a:ext cx="2286000" cy="365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REREQUISI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6583680" cy="914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a) Proper Leadershi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Qualified brahmanas (Vaisnavas by parampara with brahminical qualities)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3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-    Reintroduce the monarchy system - seeking for a qualified king through the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3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assistance of qualified brahmanas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6583680" cy="365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b) Reestablish the Varna - Asrama Syst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7440"/>
                            <a:ext cx="6583680" cy="365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2c) Ensure there is no unemployment &amp; everyone is  engaged according to his own nature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26080"/>
                            <a:ext cx="6583680" cy="914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d) Scriptural injunctions have to be implement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eg. - reestablishing family traditions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    - moral education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    - manu samhita (for law &amp; management)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8.85pt;width:518.4pt;height:302.4pt" coordorigin="144,177" coordsize="10368,6048">
                <v:shape id="shape_0" fillcolor="#757575" stroked="t" o:allowincell="f" style="position:absolute;left:3312;top:177;width:359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REREQUISIT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square"/>
                </v:shape>
                <v:shape id="shape_0" fillcolor="#757575" stroked="t" o:allowincell="f" style="position:absolute;left:144;top:1329;width:1036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a) Proper Leadershi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Qualified brahmanas (Vaisnavas by parampara with brahminical qualities)  </w:t>
                        </w:r>
                      </w:p>
                      <w:p>
                        <w:pPr>
                          <w:overflowPunct w:val="false"/>
                          <w:bidi w:val="0"/>
                          <w:ind w:left="435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-    Reintroduce the monarchy system - seeking for a qualified king through the      </w:t>
                        </w:r>
                      </w:p>
                      <w:p>
                        <w:pPr>
                          <w:overflowPunct w:val="false"/>
                          <w:bidi w:val="0"/>
                          <w:ind w:left="435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assistance of qualified brahmanas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square"/>
                </v:shape>
                <v:shape id="shape_0" fillcolor="#757575" stroked="t" o:allowincell="f" style="position:absolute;left:144;top:3057;width:1036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b) Reestablish the Varna - Asrama Syste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square"/>
                </v:shape>
                <v:shape id="shape_0" fillcolor="#757575" stroked="t" o:allowincell="f" style="position:absolute;left:144;top:3921;width:1036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2c) Ensure there is no unemployment &amp; everyone is  engaged according to his own nature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square"/>
                </v:shape>
                <v:shape id="shape_0" fillcolor="#757575" stroked="t" o:allowincell="f" style="position:absolute;left:144;top:4785;width:1036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d) Scriptural injunctions have to be implement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eg. - reestablishing family traditions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     - moral education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     - manu samhita (for law &amp; management)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720" w:right="720" w:gutter="0" w:header="720" w:top="776" w:footer="0" w:bottom="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hagavad Gita</w:t>
    </w:r>
  </w:p>
  <w:p>
    <w:pPr>
      <w:pStyle w:val="Header"/>
      <w:rPr/>
    </w:pPr>
    <w:r>
      <w:rPr>
        <w:u w:val="single"/>
      </w:rPr>
      <w:t>Chapter: 1</w:t>
      <w:tab/>
      <w:t xml:space="preserve">               </w:t>
      <w:tab/>
      <w:t xml:space="preserve">                                                                    Tyaga Caitanya Das - 98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22:10:00Z</dcterms:created>
  <dc:creator>Tyaga Caitanya Das - 98</dc:creator>
  <dc:description/>
  <cp:keywords>Reconstruction of Society</cp:keywords>
  <dc:language>en-US</dc:language>
  <cp:lastModifiedBy>Kevin Yong</cp:lastModifiedBy>
  <dcterms:modified xsi:type="dcterms:W3CDTF">1998-08-11T23:44:00Z</dcterms:modified>
  <cp:revision>3</cp:revision>
  <dc:subject>Continuation from effects of Kali Yuga</dc:subject>
  <dc:title>Reconstruction of Society</dc:title>
</cp:coreProperties>
</file>