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.6pt;margin-top:5.8pt;width:691.15pt;height:50.35pt;mso-wrap-style:none;v-text-anchor:middle" type="_x0000_t136">
            <v:path textpathok="t"/>
            <v:textpath on="t" fitshape="t" string="WHO GETS ELEVATED TO THE POSITION OF SELF REALIZATION" style="font-family:&quot;Arial Black&quot;;font-size:12pt"/>
            <v:fill o:detectmouseclick="t" color2="#757575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9052560" cy="4937760"/>
                <wp:effectExtent l="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2560" cy="4937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72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eing purified by his intelligence and controlling the mind with determin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iving up the objects of sense gratif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eing freed from attachment and hatr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e who lives in a secluded pl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e who eats litt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e who controls his body, mind and power of spee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e who is always in trance and who is detach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e who is free from false ego, false strength, false pride, lust anger, and acceptance of material th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e who is free from false proprietorsh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e who is peacef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gray" stroked="f" o:allowincell="f" style="position:absolute;margin-left:0pt;margin-top:7.4pt;width:712.75pt;height:388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ind w:left="720" w:hanging="72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eing purified by his intelligence and controlling the mind with determin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iving up the objects of sense gratific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eing freed from attachment and hatr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ne who lives in a secluded pl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ne who eats litt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ne who controls his body, mind and power of spee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ne who is always in trance and who is detach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ne who is free from false ego, false strength, false pride, lust anger, and acceptance of material thing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ne who is free from false proprietorshi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ne who is peaceful</w:t>
                      </w:r>
                    </w:p>
                  </w:txbxContent>
                </v:textbox>
                <v:fill o:detectmouseclick="t" type="solid" color2="#7f7f7f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9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rPr>
        <w:u w:val="single"/>
      </w:rPr>
    </w:pPr>
    <w:r>
      <w:rPr>
        <w:u w:val="single"/>
      </w:rPr>
      <w:t>Chapter: 18.53</w:t>
      <w:tab/>
      <w:tab/>
      <w:t xml:space="preserve">                                                                                                                                                                Tyaga Caitanya Das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10:57:00Z</dcterms:created>
  <dc:creator>DON YONG</dc:creator>
  <dc:description/>
  <dc:language>en-US</dc:language>
  <cp:lastModifiedBy>Kevin Yong</cp:lastModifiedBy>
  <dcterms:modified xsi:type="dcterms:W3CDTF">1998-08-11T23:58:00Z</dcterms:modified>
  <cp:revision>3</cp:revision>
  <dc:subject/>
  <dc:title/>
</cp:coreProperties>
</file>