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6949440" cy="620014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6200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G 8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ust fix your mind upon Me and engage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your intelligence in Me always, without a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(No deviation)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oub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G 9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Follow the regulative principles of bhakti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(Sadhana Bhakt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ga and develop a desire to attain 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G 10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ust try to work for Me, because by wor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 Me, you will come to the perfect stage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(Working f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rescribed duties)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Krishn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G 11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n try to act giving up all results of your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(Welfare activiti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ork and try to be self-situa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G 12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hen engage yourself in the cultivation of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(Indirect path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nowledge.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0pt;margin-top:5.8pt;width:547.15pt;height:488.1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G 8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ust fix your mind upon Me and engage al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your intelligence in Me always, without a 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(No deviation)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oub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G 9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Follow the regulative principles of bhakti 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(Sadhana Bhakt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ga and develop a desire to attain M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G 10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ust try to work for Me, because by work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 Me, you will come to the perfect stage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(Working f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rescribed duties)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Krishn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G 11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n try to act giving up all results of your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(Welfare activiti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ork and try to be self-situat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G 12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hen engage yourself in the cultivation of 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(Indirect path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nowledge.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6.4pt;margin-top:0.1pt;width:388.75pt;height:35.95pt;mso-wrap-style:none;v-text-anchor:middle" type="_x0000_t136">
            <v:path textpathok="t"/>
            <v:textpath on="t" fitshape="t" string="PROGRESSIVE STAGES TO DEVOTION " style="font-family:&quot;Arial Black&quot;;font-size:20pt"/>
            <v:fill o:detectmouseclick="t" type="solid" color2="#7f7f7f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gray" stroked="t" o:allowincell="f" style="position:absolute;margin-left:144pt;margin-top:4.5pt;width:251.95pt;height:21.55pt;mso-wrap-style:none;v-text-anchor:middle" type="_x0000_t136">
            <v:path textpathok="t"/>
            <v:textpath on="t" fitshape="t" string="FROM HIGHEST TO LOWEST" style="font-family:&quot;Arial Black&quot;;font-size:20pt"/>
            <v:fill o:detectmouseclick="t" type="solid" color2="#7f7f7f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91440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stroked="t" o:allowincell="f" style="position:absolute;margin-left:0pt;margin-top:8.2pt;width:71.95pt;height:28.75pt;mso-wrap-style:none;v-text-anchor:middle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3440</wp:posOffset>
                </wp:positionH>
                <wp:positionV relativeFrom="paragraph">
                  <wp:posOffset>93980</wp:posOffset>
                </wp:positionV>
                <wp:extent cx="457200" cy="3657600"/>
                <wp:effectExtent l="38735" t="38735" r="5715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181800 w 259200"/>
                            <a:gd name="textAreaTop" fmla="*/ 86400 h 2073600"/>
                            <a:gd name="textAreaBottom" fmla="*/ 19872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7.2pt;margin-top:7.4pt;width:35.95pt;height:287.95pt;mso-wrap-style:none;v-text-anchor:middle" type="_x0000_t86">
                <v:fill o:detectmouseclick="t" on="false"/>
                <v:stroke color="black" weight="9360" dashstyle="shortdot" startarrow="oval" endarrow="oval" startarrowwidth="medium" startarrowlength="medium" endarrowwidth="medium" endarrowlength="medium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8675</wp:posOffset>
                </wp:positionH>
                <wp:positionV relativeFrom="paragraph">
                  <wp:posOffset>3546475</wp:posOffset>
                </wp:positionV>
                <wp:extent cx="3483610" cy="648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OTE : BETTER THAN KNOWLEDGE IS MEDITAT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ETTER THAN MEDITATION IS RENUNCIATION OF THE FRUITS OF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279.2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NOTE : BETTER THAN KNOWLEDGE IS MEDITATIO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ETTER THAN MEDITATION IS RENUNCIATION OF THE FRUITS OF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91440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pt;width:71.95pt;height:28.75pt;mso-wrap-style:none;v-text-anchor:middle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9144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2pt;width:71.95pt;height:28.75pt;mso-wrap-style:none;v-text-anchor:middle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91440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55pt;width:71.95pt;height:28.75pt;mso-wrap-style:none;v-text-anchor:middle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91440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elay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75pt;width:71.95pt;height:28.75pt;mso-wrap-style:none;v-text-anchor:middle" type="_x0000_t13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21285</wp:posOffset>
                </wp:positionV>
                <wp:extent cx="2194560" cy="2377440"/>
                <wp:effectExtent l="14605" t="90805" r="91440" b="927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37744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s but an effect of the modes of material nature and therefore has nothing to do with the real nature of the Supreme L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60pt;margin-top:9.55pt;width:172.75pt;height:187.15pt;mso-wrap-style:square;v-text-anchor:top" type="_x0000_t13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s but an effect of the modes of material nature and therefore has nothing to do with the real nature of the Supreme Lord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2880</wp:posOffset>
                </wp:positionH>
                <wp:positionV relativeFrom="paragraph">
                  <wp:posOffset>66675</wp:posOffset>
                </wp:positionV>
                <wp:extent cx="4572000" cy="2194560"/>
                <wp:effectExtent l="161290" t="16129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194560"/>
                        </a:xfrm>
                        <a:prstGeom prst="rightArrow">
                          <a:avLst>
                            <a:gd name="adj1" fmla="val 50000"/>
                            <a:gd name="adj2" fmla="val 5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ything experienced by material vib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nything ascertained by material intellig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nything experienced by the material sen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nything concocted by the material mi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4.4pt;margin-top:5.25pt;width:359.95pt;height:172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nything experienced by material vibr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Anything ascertained by material intellig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Anything experienced by the material sens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Anything concocted by the material mi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7840</wp:posOffset>
                </wp:positionH>
                <wp:positionV relativeFrom="paragraph">
                  <wp:posOffset>-535305</wp:posOffset>
                </wp:positionV>
                <wp:extent cx="1646555" cy="3663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URCE: SB 6.4.2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9.2pt;margin-top:-42.2pt;width:129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OURCE: SB 6.4.2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rPr/>
    </w:pPr>
    <w:r>
      <w:rPr>
        <w:u w:val="single"/>
      </w:rPr>
      <w:t>Chapter:12</w:t>
      <w:tab/>
      <w:tab/>
      <w:t xml:space="preserve">                                                           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2:07:00Z</dcterms:created>
  <dc:creator>DON YONG</dc:creator>
  <dc:description/>
  <dc:language>en-US</dc:language>
  <cp:lastModifiedBy>Kevin Yong</cp:lastModifiedBy>
  <dcterms:modified xsi:type="dcterms:W3CDTF">1998-08-11T23:40:00Z</dcterms:modified>
  <cp:revision>3</cp:revision>
  <dc:subject/>
  <dc:title/>
</cp:coreProperties>
</file>