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5920</wp:posOffset>
                </wp:positionH>
                <wp:positionV relativeFrom="paragraph">
                  <wp:posOffset>-137160</wp:posOffset>
                </wp:positionV>
                <wp:extent cx="6400800" cy="4663440"/>
                <wp:effectExtent l="5080" t="5080" r="115570" b="996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663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29.6pt;margin-top:-10.8pt;width:503.95pt;height:367.15pt;mso-wrap-style:none;v-text-anchor:middle" type="_x0000_t115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1122680</wp:posOffset>
                </wp:positionV>
                <wp:extent cx="6400800" cy="4663440"/>
                <wp:effectExtent l="5080" t="5080" r="115570" b="996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663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RISHNA FULFILLS EVERYONES’ DESIRE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[Different desires different destinations / results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pt;margin-top:88.4pt;width:503.95pt;height:367.1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RISHNA FULFILLS EVERYONES’ DESIRES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[Different desires different destinations / results]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740</wp:posOffset>
                </wp:positionH>
                <wp:positionV relativeFrom="paragraph">
                  <wp:posOffset>1399540</wp:posOffset>
                </wp:positionV>
                <wp:extent cx="5486400" cy="457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1. Devotees go to Golo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10.2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1. Devotees go to Golo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998220</wp:posOffset>
                </wp:positionV>
                <wp:extent cx="5212080" cy="5105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2. Brahmavadis go to Brah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0.2pt;mso-wrap-distance-left:9.05pt;mso-wrap-distance-right:9.05pt;mso-wrap-distance-top:0pt;mso-wrap-distance-bottom:0pt;margin-top:78.6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2. Brahmavadis go to Brah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8140</wp:posOffset>
                </wp:positionH>
                <wp:positionV relativeFrom="paragraph">
                  <wp:posOffset>632460</wp:posOffset>
                </wp:positionV>
                <wp:extent cx="5394960" cy="457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3. Mayavadis get repeated birth and de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6pt;mso-wrap-distance-left:9.05pt;mso-wrap-distance-right:9.05pt;mso-wrap-distance-top:0pt;mso-wrap-distance-bottom:0pt;margin-top:49.8pt;mso-position-vertical-relative:text;margin-left:1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3. Mayavadis get repeated birth and dea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228600</wp:posOffset>
                </wp:positionV>
                <wp:extent cx="5394960" cy="457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4. Yogis get mystic sidd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6pt;mso-wrap-distance-left:9.05pt;mso-wrap-distance-right:9.05pt;mso-wrap-distance-top:0pt;mso-wrap-distance-bottom:0pt;margin-top:18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4. Yogis get mystic siddh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320</wp:posOffset>
                </wp:positionH>
                <wp:positionV relativeFrom="paragraph">
                  <wp:posOffset>-154940</wp:posOffset>
                </wp:positionV>
                <wp:extent cx="5394960" cy="4749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5. Karmis get material des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7.4pt;mso-wrap-distance-left:9.05pt;mso-wrap-distance-right:9.05pt;mso-wrap-distance-top:0pt;mso-wrap-distance-bottom:0pt;margin-top:-12.2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5. Karmis get material desi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pBdr>
        <w:bottom w:val="single" w:sz="4" w:space="1" w:color="000000"/>
      </w:pBdr>
      <w:rPr/>
    </w:pPr>
    <w:r>
      <w:rPr/>
      <w:t>Chapter 4                                                                                                                                                                                                           Tyaga Caitanya Das - 9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6:46:00Z</dcterms:created>
  <dc:creator>DON YONG HENG HUAT</dc:creator>
  <dc:description/>
  <dc:language>en-US</dc:language>
  <cp:lastModifiedBy>DON YONG HENG HUAT</cp:lastModifiedBy>
  <cp:lastPrinted>1998-04-21T02:00:00Z</cp:lastPrinted>
  <dcterms:modified xsi:type="dcterms:W3CDTF">1998-04-20T18:01:00Z</dcterms:modified>
  <cp:revision>3</cp:revision>
  <dc:subject/>
  <dc:title/>
</cp:coreProperties>
</file>