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384048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VINE QUALITI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1.2pt;margin-top:-7.5pt;width:302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VINE QUALI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315</wp:posOffset>
                </wp:positionH>
                <wp:positionV relativeFrom="paragraph">
                  <wp:posOffset>65405</wp:posOffset>
                </wp:positionV>
                <wp:extent cx="2020570" cy="374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zooka" w:hAnsi="Bazooka" w:cs="Bazook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azooka" w:ascii="Bazooka" w:hAnsi="Bazooka"/>
                                <w:b/>
                                <w:sz w:val="40"/>
                              </w:rPr>
                              <w:t>26 Qua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00" style="position:absolute;rotation:-0;width:159.1pt;height:29.5pt;mso-wrap-distance-left:9.05pt;mso-wrap-distance-right:9.05pt;mso-wrap-distance-top:0pt;mso-wrap-distance-bottom:0pt;margin-top:5.15pt;mso-position-vertical-relative:text;margin-left:118.4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zooka" w:hAnsi="Bazooka" w:cs="Bazook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azooka" w:ascii="Bazooka" w:hAnsi="Bazooka"/>
                          <w:b/>
                          <w:sz w:val="40"/>
                        </w:rPr>
                        <w:t>26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earles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urification of one's existen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ultivation of spiritual knowledg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har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elf-control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erformance of sacrifi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udy of the Veda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uster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implic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on-violenc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ruthful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anger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enunciation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ranquili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version to fault finding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ampassion for all living entitie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covetous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entle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odest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eady determination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Vigor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give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titude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leanlines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envy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eedom from the passion for honou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/>
    </w:pPr>
    <w:r>
      <w:rPr>
        <w:u w:val="single"/>
      </w:rPr>
      <w:t>Chapter 16.1-3</w:t>
      <w:tab/>
      <w:t xml:space="preserve">      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41:00Z</dcterms:created>
  <dc:creator>BALAGURU DEVAN</dc:creator>
  <dc:description/>
  <dc:language>en-US</dc:language>
  <cp:lastModifiedBy>Prana dasa</cp:lastModifiedBy>
  <dcterms:modified xsi:type="dcterms:W3CDTF">1998-11-30T22:42:00Z</dcterms:modified>
  <cp:revision>4</cp:revision>
  <dc:subject/>
  <dc:title/>
</cp:coreProperties>
</file>