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920240</wp:posOffset>
                </wp:positionV>
                <wp:extent cx="3749040" cy="1188720"/>
                <wp:effectExtent l="5080" t="5080" r="36195" b="10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188720"/>
                        </a:xfrm>
                        <a:prstGeom prst="foldedCorner">
                          <a:avLst>
                            <a:gd name="adj" fmla="val 26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nges into wra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3.6pt;margin-top:151.2pt;width:295.15pt;height:9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nges into wra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</wp:posOffset>
                </wp:positionV>
                <wp:extent cx="3749040" cy="1188720"/>
                <wp:effectExtent l="5080" t="5080" r="36195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188720"/>
                        </a:xfrm>
                        <a:prstGeom prst="foldedCorner">
                          <a:avLst>
                            <a:gd name="adj" fmla="val 26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rn of pa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3.2pt;width:295.15pt;height:9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rn of pas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3291840</wp:posOffset>
                </wp:positionV>
                <wp:extent cx="3749040" cy="1188720"/>
                <wp:effectExtent l="5080" t="5080" r="36195" b="1016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188720"/>
                        </a:xfrm>
                        <a:prstGeom prst="foldedCorner">
                          <a:avLst>
                            <a:gd name="adj" fmla="val 26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ces us to act sinful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259.2pt;width:295.15pt;height:9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ces us to act sinful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7440</wp:posOffset>
                </wp:positionH>
                <wp:positionV relativeFrom="paragraph">
                  <wp:posOffset>4663440</wp:posOffset>
                </wp:positionV>
                <wp:extent cx="3749040" cy="1188720"/>
                <wp:effectExtent l="5080" t="5080" r="36195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188720"/>
                        </a:xfrm>
                        <a:prstGeom prst="foldedCorner">
                          <a:avLst>
                            <a:gd name="adj" fmla="val 26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urns like f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367.2pt;width:295.15pt;height:9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urns like f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56"/>
        </w:rPr>
        <w:t xml:space="preserve">A.THE ENEMY CALLED LUST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9085</wp:posOffset>
                </wp:positionH>
                <wp:positionV relativeFrom="paragraph">
                  <wp:posOffset>588645</wp:posOffset>
                </wp:positionV>
                <wp:extent cx="457200" cy="182880"/>
                <wp:effectExtent l="10795" t="5080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23.6pt;margin-top:46.35pt;width:35.95pt;height:14.3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31825</wp:posOffset>
                </wp:positionV>
                <wp:extent cx="457200" cy="182880"/>
                <wp:effectExtent l="10795" t="5080" r="1016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49.75pt;width:35.95pt;height:14.3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0825</wp:posOffset>
                </wp:positionH>
                <wp:positionV relativeFrom="paragraph">
                  <wp:posOffset>439420</wp:posOffset>
                </wp:positionV>
                <wp:extent cx="457200" cy="182880"/>
                <wp:effectExtent l="10795" t="5080" r="1016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75pt;margin-top:34.6pt;width:35.95pt;height:14.3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5990</wp:posOffset>
                </wp:positionH>
                <wp:positionV relativeFrom="paragraph">
                  <wp:posOffset>605155</wp:posOffset>
                </wp:positionV>
                <wp:extent cx="457200" cy="182880"/>
                <wp:effectExtent l="10795" t="5080" r="1016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75pt;margin-top:47.65pt;width:35.95pt;height:14.3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466090</wp:posOffset>
                </wp:positionV>
                <wp:extent cx="3749040" cy="1188720"/>
                <wp:effectExtent l="5080" t="5080" r="36195" b="1016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188720"/>
                        </a:xfrm>
                        <a:prstGeom prst="foldedCorner">
                          <a:avLst>
                            <a:gd name="adj" fmla="val 26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ccupies three strategic pla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36.7pt;width:295.15pt;height:9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ccupies three strategic pla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648970</wp:posOffset>
                </wp:positionV>
                <wp:extent cx="1737360" cy="457200"/>
                <wp:effectExtent l="5715" t="5715" r="54800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37360" cy="457200"/>
                        </a:xfrm>
                        <a:prstGeom prst="wedgeRectCallout">
                          <a:avLst>
                            <a:gd name="adj1" fmla="val -81509"/>
                            <a:gd name="adj2" fmla="val 22361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nses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eaeaea" stroked="t" o:allowincell="f" style="position:absolute;margin-left:50.4pt;margin-top:51.1pt;width:136.75pt;height:35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nses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11810</wp:posOffset>
                </wp:positionV>
                <wp:extent cx="2377440" cy="1463040"/>
                <wp:effectExtent l="5715" t="697230" r="1193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7440" cy="1463040"/>
                        </a:xfrm>
                        <a:prstGeom prst="wedgeRectCallout">
                          <a:avLst>
                            <a:gd name="adj1" fmla="val -54250"/>
                            <a:gd name="adj2" fmla="val 96439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Mi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entre of sense activiti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rvoir of ideas of sense gratifification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6pt;margin-top:40.3pt;width:187.15pt;height:115.1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Min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centre of sense activiti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servoir of ideas of sense gratifification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241300</wp:posOffset>
                </wp:positionV>
                <wp:extent cx="2194560" cy="1070610"/>
                <wp:effectExtent l="5715" t="460375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4560" cy="1070640"/>
                        </a:xfrm>
                        <a:prstGeom prst="wedgeRectCallout">
                          <a:avLst>
                            <a:gd name="adj1" fmla="val 23550"/>
                            <a:gd name="adj2" fmla="val 9205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lig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- covers and causes identification with false ego, mind and senses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3.6pt;margin-top:19pt;width:172.75pt;height:84.2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lig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- covers and causes identification with false ego, mind and senses 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pBdr>
        <w:bottom w:val="single" w:sz="4" w:space="1" w:color="000000"/>
      </w:pBdr>
      <w:rPr/>
    </w:pPr>
    <w:r>
      <w:rPr/>
      <w:t>Chapter 3</w:t>
      <w:tab/>
      <w:t xml:space="preserve">                         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>
      <w:rFonts w:ascii="Monotype Sorts" w:hAnsi="Monotype Sorts" w:cs="Garamond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07:36:00Z</dcterms:created>
  <dc:creator>DON YONG HENG HUAT</dc:creator>
  <dc:description/>
  <dc:language>en-US</dc:language>
  <cp:lastModifiedBy>BALAGURU DEVAN</cp:lastModifiedBy>
  <cp:lastPrinted>1998-04-19T01:41:00Z</cp:lastPrinted>
  <dcterms:modified xsi:type="dcterms:W3CDTF">1998-08-21T18:58:00Z</dcterms:modified>
  <cp:revision>5</cp:revision>
  <dc:subject/>
  <dc:title>THE ENEMY CALLED LUST </dc:title>
</cp:coreProperties>
</file>