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320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pt;height:175.35pt" filled="f" o:ole="">
            <v:imagedata r:id="rId3" o:title=""/>
          </v:shape>
          <o:OLEObject Type="Embed" ProgID="" ShapeID="ole_rId2" DrawAspect="Content" ObjectID="_702587566" r:id="rId2"/>
        </w:obje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</w:rPr>
        <w:t xml:space="preserve">                                                                                                             </w:t>
      </w:r>
      <w:r>
        <w:rPr>
          <w:b/>
          <w:i/>
          <w:sz w:val="28"/>
        </w:rPr>
        <w:t>21</w:t>
      </w:r>
      <w:r>
        <w:rPr>
          <w:b/>
          <w:i/>
          <w:sz w:val="28"/>
          <w:vertAlign w:val="superscript"/>
        </w:rPr>
        <w:t xml:space="preserve">st </w:t>
      </w:r>
      <w:r>
        <w:rPr>
          <w:b/>
          <w:i/>
          <w:sz w:val="28"/>
        </w:rPr>
        <w:t>OCTOBER, 1977.</w:t>
      </w:r>
    </w:p>
    <w:p>
      <w:pPr>
        <w:pStyle w:val="Normal"/>
        <w:jc w:val="center"/>
        <w:rPr/>
      </w:pPr>
      <w:r>
        <w:rPr>
          <w:sz w:val="28"/>
        </w:rPr>
        <w:t xml:space="preserve">If we engage in </w:t>
      </w:r>
      <w:r>
        <w:rPr>
          <w:b/>
          <w:sz w:val="28"/>
        </w:rPr>
        <w:t>DEVOTIONAL SERVICE</w:t>
      </w:r>
      <w:r>
        <w:rPr>
          <w:sz w:val="28"/>
        </w:rPr>
        <w:t xml:space="preserve">, we get a different nature, and if we engage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 the basis of sense gratification, the result is ba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4023360</wp:posOffset>
                </wp:positionV>
                <wp:extent cx="687705" cy="5492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1" y="18220"/>
                              </a:moveTo>
                              <a:lnTo>
                                <a:pt x="4949" y="11399"/>
                              </a:lnTo>
                              <a:lnTo>
                                <a:pt x="6371" y="12925"/>
                              </a:lnTo>
                              <a:lnTo>
                                <a:pt x="7165" y="12532"/>
                              </a:lnTo>
                              <a:lnTo>
                                <a:pt x="7941" y="12139"/>
                              </a:lnTo>
                              <a:lnTo>
                                <a:pt x="8735" y="11699"/>
                              </a:lnTo>
                              <a:lnTo>
                                <a:pt x="9548" y="11145"/>
                              </a:lnTo>
                              <a:lnTo>
                                <a:pt x="10379" y="10613"/>
                              </a:lnTo>
                              <a:lnTo>
                                <a:pt x="11191" y="10035"/>
                              </a:lnTo>
                              <a:lnTo>
                                <a:pt x="11967" y="9480"/>
                              </a:lnTo>
                              <a:lnTo>
                                <a:pt x="12742" y="8809"/>
                              </a:lnTo>
                              <a:lnTo>
                                <a:pt x="13573" y="8116"/>
                              </a:lnTo>
                              <a:lnTo>
                                <a:pt x="14201" y="7468"/>
                              </a:lnTo>
                              <a:lnTo>
                                <a:pt x="14848" y="6775"/>
                              </a:lnTo>
                              <a:lnTo>
                                <a:pt x="15457" y="6081"/>
                              </a:lnTo>
                              <a:lnTo>
                                <a:pt x="15974" y="5434"/>
                              </a:lnTo>
                              <a:lnTo>
                                <a:pt x="16491" y="4694"/>
                              </a:lnTo>
                              <a:lnTo>
                                <a:pt x="16953" y="3931"/>
                              </a:lnTo>
                              <a:lnTo>
                                <a:pt x="17322" y="3306"/>
                              </a:lnTo>
                              <a:lnTo>
                                <a:pt x="17655" y="2543"/>
                              </a:lnTo>
                              <a:lnTo>
                                <a:pt x="17876" y="1919"/>
                              </a:lnTo>
                              <a:lnTo>
                                <a:pt x="18061" y="1480"/>
                              </a:lnTo>
                              <a:lnTo>
                                <a:pt x="18172" y="809"/>
                              </a:lnTo>
                              <a:lnTo>
                                <a:pt x="18227" y="1318"/>
                              </a:lnTo>
                              <a:lnTo>
                                <a:pt x="18319" y="1850"/>
                              </a:lnTo>
                              <a:lnTo>
                                <a:pt x="18319" y="2520"/>
                              </a:lnTo>
                              <a:lnTo>
                                <a:pt x="18227" y="3214"/>
                              </a:lnTo>
                              <a:lnTo>
                                <a:pt x="18172" y="3977"/>
                              </a:lnTo>
                              <a:lnTo>
                                <a:pt x="18061" y="4763"/>
                              </a:lnTo>
                              <a:lnTo>
                                <a:pt x="17950" y="5526"/>
                              </a:lnTo>
                              <a:lnTo>
                                <a:pt x="17839" y="6220"/>
                              </a:lnTo>
                              <a:lnTo>
                                <a:pt x="17655" y="6960"/>
                              </a:lnTo>
                              <a:lnTo>
                                <a:pt x="17488" y="7676"/>
                              </a:lnTo>
                              <a:lnTo>
                                <a:pt x="17322" y="8486"/>
                              </a:lnTo>
                              <a:lnTo>
                                <a:pt x="17119" y="9017"/>
                              </a:lnTo>
                              <a:lnTo>
                                <a:pt x="16898" y="9803"/>
                              </a:lnTo>
                              <a:lnTo>
                                <a:pt x="16602" y="10520"/>
                              </a:lnTo>
                              <a:lnTo>
                                <a:pt x="16325" y="11237"/>
                              </a:lnTo>
                              <a:lnTo>
                                <a:pt x="15974" y="11977"/>
                              </a:lnTo>
                              <a:lnTo>
                                <a:pt x="15623" y="12578"/>
                              </a:lnTo>
                              <a:lnTo>
                                <a:pt x="15254" y="13202"/>
                              </a:lnTo>
                              <a:lnTo>
                                <a:pt x="14792" y="13827"/>
                              </a:lnTo>
                              <a:lnTo>
                                <a:pt x="14294" y="14451"/>
                              </a:lnTo>
                              <a:lnTo>
                                <a:pt x="13629" y="15098"/>
                              </a:lnTo>
                              <a:lnTo>
                                <a:pt x="12816" y="15769"/>
                              </a:lnTo>
                              <a:lnTo>
                                <a:pt x="12022" y="16347"/>
                              </a:lnTo>
                              <a:lnTo>
                                <a:pt x="11062" y="16879"/>
                              </a:lnTo>
                              <a:lnTo>
                                <a:pt x="10083" y="17318"/>
                              </a:lnTo>
                              <a:lnTo>
                                <a:pt x="11357" y="18798"/>
                              </a:lnTo>
                              <a:lnTo>
                                <a:pt x="591" y="18220"/>
                              </a:lnTo>
                              <a:lnTo>
                                <a:pt x="0" y="18405"/>
                              </a:lnTo>
                              <a:lnTo>
                                <a:pt x="3287" y="19191"/>
                              </a:lnTo>
                              <a:lnTo>
                                <a:pt x="14848" y="19977"/>
                              </a:lnTo>
                              <a:lnTo>
                                <a:pt x="13684" y="18474"/>
                              </a:lnTo>
                              <a:lnTo>
                                <a:pt x="14460" y="17942"/>
                              </a:lnTo>
                              <a:lnTo>
                                <a:pt x="15125" y="17364"/>
                              </a:lnTo>
                              <a:lnTo>
                                <a:pt x="15900" y="16694"/>
                              </a:lnTo>
                              <a:lnTo>
                                <a:pt x="16657" y="15931"/>
                              </a:lnTo>
                              <a:lnTo>
                                <a:pt x="17230" y="15237"/>
                              </a:lnTo>
                              <a:lnTo>
                                <a:pt x="17765" y="14405"/>
                              </a:lnTo>
                              <a:lnTo>
                                <a:pt x="18227" y="13503"/>
                              </a:lnTo>
                              <a:lnTo>
                                <a:pt x="18596" y="12624"/>
                              </a:lnTo>
                              <a:lnTo>
                                <a:pt x="18873" y="11746"/>
                              </a:lnTo>
                              <a:lnTo>
                                <a:pt x="19114" y="10867"/>
                              </a:lnTo>
                              <a:lnTo>
                                <a:pt x="19372" y="9896"/>
                              </a:lnTo>
                              <a:lnTo>
                                <a:pt x="19538" y="8855"/>
                              </a:lnTo>
                              <a:lnTo>
                                <a:pt x="19705" y="7746"/>
                              </a:lnTo>
                              <a:lnTo>
                                <a:pt x="19815" y="6636"/>
                              </a:lnTo>
                              <a:lnTo>
                                <a:pt x="19926" y="5526"/>
                              </a:lnTo>
                              <a:lnTo>
                                <a:pt x="19982" y="4416"/>
                              </a:lnTo>
                              <a:lnTo>
                                <a:pt x="19982" y="2728"/>
                              </a:lnTo>
                              <a:lnTo>
                                <a:pt x="17950" y="0"/>
                              </a:lnTo>
                              <a:lnTo>
                                <a:pt x="17765" y="948"/>
                              </a:lnTo>
                              <a:lnTo>
                                <a:pt x="17488" y="1919"/>
                              </a:lnTo>
                              <a:lnTo>
                                <a:pt x="17119" y="2798"/>
                              </a:lnTo>
                              <a:lnTo>
                                <a:pt x="16657" y="3746"/>
                              </a:lnTo>
                              <a:lnTo>
                                <a:pt x="16066" y="4647"/>
                              </a:lnTo>
                              <a:lnTo>
                                <a:pt x="15512" y="5503"/>
                              </a:lnTo>
                              <a:lnTo>
                                <a:pt x="14737" y="6382"/>
                              </a:lnTo>
                              <a:lnTo>
                                <a:pt x="13961" y="7191"/>
                              </a:lnTo>
                              <a:lnTo>
                                <a:pt x="13149" y="7977"/>
                              </a:lnTo>
                              <a:lnTo>
                                <a:pt x="12244" y="8809"/>
                              </a:lnTo>
                              <a:lnTo>
                                <a:pt x="11468" y="9410"/>
                              </a:lnTo>
                              <a:lnTo>
                                <a:pt x="9769" y="10613"/>
                              </a:lnTo>
                              <a:lnTo>
                                <a:pt x="8938" y="11191"/>
                              </a:lnTo>
                              <a:lnTo>
                                <a:pt x="8015" y="11699"/>
                              </a:lnTo>
                              <a:lnTo>
                                <a:pt x="7221" y="12092"/>
                              </a:lnTo>
                              <a:lnTo>
                                <a:pt x="4783" y="10960"/>
                              </a:lnTo>
                              <a:lnTo>
                                <a:pt x="0" y="18405"/>
                              </a:lnTo>
                              <a:lnTo>
                                <a:pt x="591" y="182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1,18220l4949,11399l6371,12925l7165,12532l7941,12139l8735,11699l9548,11145l10379,10613l11191,10035l11967,9480l12742,8809l13573,8116l14201,7468l14848,6775l15457,6081l15974,5434l16491,4694l16953,3931l17322,3306l17655,2543l17876,1919l18061,1480l18172,809l18227,1318l18319,1850l18319,2520l18227,3214l18172,3977l18061,4763l17950,5526l17839,6220l17655,6960l17488,7676l17322,8486l17119,9017l16898,9803l16602,10520l16325,11237l15974,11977l15623,12578l15254,13202l14792,13827l14294,14451l13629,15098l12816,15769l12022,16347l11062,16879l10083,17318l11357,18798l591,18220l0,18405l3287,19191l14848,19977l13684,18474l14460,17942l15125,17364l15900,16694l16657,15931l17230,15237l17765,14405l18227,13503l18596,12624l18873,11746l19114,10867l19372,9896l19538,8855l19705,7746l19815,6636l19926,5526l19982,4416l19982,2728l17950,0l17765,948l17488,1919l17119,2798l16657,3746l16066,4647l15512,5503l14737,6382l13961,7191l13149,7977l12244,8809l11468,9410l9769,10613l8938,11191l8015,11699l7221,12092l4783,10960l0,18405l591,18220xe" fillcolor="black" stroked="f" o:allowincell="f" style="position:absolute;margin-left:417.6pt;margin-top:316.8pt;width:54.1pt;height:4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1645920</wp:posOffset>
                </wp:positionH>
                <wp:positionV relativeFrom="page">
                  <wp:posOffset>4023360</wp:posOffset>
                </wp:positionV>
                <wp:extent cx="687705" cy="5492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1" y="18220"/>
                              </a:moveTo>
                              <a:lnTo>
                                <a:pt x="15032" y="11399"/>
                              </a:lnTo>
                              <a:lnTo>
                                <a:pt x="13610" y="12925"/>
                              </a:lnTo>
                              <a:lnTo>
                                <a:pt x="12816" y="12532"/>
                              </a:lnTo>
                              <a:lnTo>
                                <a:pt x="12041" y="12139"/>
                              </a:lnTo>
                              <a:lnTo>
                                <a:pt x="11247" y="11699"/>
                              </a:lnTo>
                              <a:lnTo>
                                <a:pt x="10434" y="11145"/>
                              </a:lnTo>
                              <a:lnTo>
                                <a:pt x="9603" y="10613"/>
                              </a:lnTo>
                              <a:lnTo>
                                <a:pt x="8790" y="10035"/>
                              </a:lnTo>
                              <a:lnTo>
                                <a:pt x="8015" y="9480"/>
                              </a:lnTo>
                              <a:lnTo>
                                <a:pt x="7239" y="8809"/>
                              </a:lnTo>
                              <a:lnTo>
                                <a:pt x="6408" y="8116"/>
                              </a:lnTo>
                              <a:lnTo>
                                <a:pt x="5780" y="7468"/>
                              </a:lnTo>
                              <a:lnTo>
                                <a:pt x="5134" y="6775"/>
                              </a:lnTo>
                              <a:lnTo>
                                <a:pt x="4524" y="6081"/>
                              </a:lnTo>
                              <a:lnTo>
                                <a:pt x="4007" y="5434"/>
                              </a:lnTo>
                              <a:lnTo>
                                <a:pt x="3490" y="4694"/>
                              </a:lnTo>
                              <a:lnTo>
                                <a:pt x="3029" y="3931"/>
                              </a:lnTo>
                              <a:lnTo>
                                <a:pt x="2659" y="3306"/>
                              </a:lnTo>
                              <a:lnTo>
                                <a:pt x="2327" y="2543"/>
                              </a:lnTo>
                              <a:lnTo>
                                <a:pt x="2105" y="1919"/>
                              </a:lnTo>
                              <a:lnTo>
                                <a:pt x="1921" y="1480"/>
                              </a:lnTo>
                              <a:lnTo>
                                <a:pt x="1810" y="809"/>
                              </a:lnTo>
                              <a:lnTo>
                                <a:pt x="1754" y="1318"/>
                              </a:lnTo>
                              <a:lnTo>
                                <a:pt x="1662" y="1850"/>
                              </a:lnTo>
                              <a:lnTo>
                                <a:pt x="1662" y="2520"/>
                              </a:lnTo>
                              <a:lnTo>
                                <a:pt x="1754" y="3214"/>
                              </a:lnTo>
                              <a:lnTo>
                                <a:pt x="1810" y="3977"/>
                              </a:lnTo>
                              <a:lnTo>
                                <a:pt x="1921" y="4763"/>
                              </a:lnTo>
                              <a:lnTo>
                                <a:pt x="2031" y="5526"/>
                              </a:lnTo>
                              <a:lnTo>
                                <a:pt x="2142" y="6220"/>
                              </a:lnTo>
                              <a:lnTo>
                                <a:pt x="2327" y="6960"/>
                              </a:lnTo>
                              <a:lnTo>
                                <a:pt x="2493" y="7676"/>
                              </a:lnTo>
                              <a:lnTo>
                                <a:pt x="2659" y="8486"/>
                              </a:lnTo>
                              <a:lnTo>
                                <a:pt x="2862" y="9017"/>
                              </a:lnTo>
                              <a:lnTo>
                                <a:pt x="3084" y="9803"/>
                              </a:lnTo>
                              <a:lnTo>
                                <a:pt x="3380" y="10520"/>
                              </a:lnTo>
                              <a:lnTo>
                                <a:pt x="3657" y="11237"/>
                              </a:lnTo>
                              <a:lnTo>
                                <a:pt x="4007" y="11977"/>
                              </a:lnTo>
                              <a:lnTo>
                                <a:pt x="4358" y="12578"/>
                              </a:lnTo>
                              <a:lnTo>
                                <a:pt x="4728" y="13202"/>
                              </a:lnTo>
                              <a:lnTo>
                                <a:pt x="5189" y="13827"/>
                              </a:lnTo>
                              <a:lnTo>
                                <a:pt x="5688" y="14451"/>
                              </a:lnTo>
                              <a:lnTo>
                                <a:pt x="6353" y="15098"/>
                              </a:lnTo>
                              <a:lnTo>
                                <a:pt x="7165" y="15769"/>
                              </a:lnTo>
                              <a:lnTo>
                                <a:pt x="7959" y="16347"/>
                              </a:lnTo>
                              <a:lnTo>
                                <a:pt x="8920" y="16879"/>
                              </a:lnTo>
                              <a:lnTo>
                                <a:pt x="9898" y="17318"/>
                              </a:lnTo>
                              <a:lnTo>
                                <a:pt x="8624" y="18798"/>
                              </a:lnTo>
                              <a:lnTo>
                                <a:pt x="19391" y="18220"/>
                              </a:lnTo>
                              <a:lnTo>
                                <a:pt x="19982" y="18405"/>
                              </a:lnTo>
                              <a:lnTo>
                                <a:pt x="16694" y="19191"/>
                              </a:lnTo>
                              <a:lnTo>
                                <a:pt x="5134" y="19977"/>
                              </a:lnTo>
                              <a:lnTo>
                                <a:pt x="6297" y="18474"/>
                              </a:lnTo>
                              <a:lnTo>
                                <a:pt x="5522" y="17942"/>
                              </a:lnTo>
                              <a:lnTo>
                                <a:pt x="4857" y="17364"/>
                              </a:lnTo>
                              <a:lnTo>
                                <a:pt x="4081" y="16694"/>
                              </a:lnTo>
                              <a:lnTo>
                                <a:pt x="3324" y="15931"/>
                              </a:lnTo>
                              <a:lnTo>
                                <a:pt x="2752" y="15237"/>
                              </a:lnTo>
                              <a:lnTo>
                                <a:pt x="2216" y="14405"/>
                              </a:lnTo>
                              <a:lnTo>
                                <a:pt x="1754" y="13503"/>
                              </a:lnTo>
                              <a:lnTo>
                                <a:pt x="1385" y="12624"/>
                              </a:lnTo>
                              <a:lnTo>
                                <a:pt x="1108" y="11746"/>
                              </a:lnTo>
                              <a:lnTo>
                                <a:pt x="868" y="10867"/>
                              </a:lnTo>
                              <a:lnTo>
                                <a:pt x="609" y="9896"/>
                              </a:lnTo>
                              <a:lnTo>
                                <a:pt x="443" y="8855"/>
                              </a:lnTo>
                              <a:lnTo>
                                <a:pt x="277" y="7746"/>
                              </a:lnTo>
                              <a:lnTo>
                                <a:pt x="166" y="6636"/>
                              </a:lnTo>
                              <a:lnTo>
                                <a:pt x="55" y="5526"/>
                              </a:lnTo>
                              <a:lnTo>
                                <a:pt x="0" y="4416"/>
                              </a:lnTo>
                              <a:lnTo>
                                <a:pt x="0" y="2728"/>
                              </a:lnTo>
                              <a:lnTo>
                                <a:pt x="2031" y="0"/>
                              </a:lnTo>
                              <a:lnTo>
                                <a:pt x="2216" y="948"/>
                              </a:lnTo>
                              <a:lnTo>
                                <a:pt x="2493" y="1919"/>
                              </a:lnTo>
                              <a:lnTo>
                                <a:pt x="2862" y="2798"/>
                              </a:lnTo>
                              <a:lnTo>
                                <a:pt x="3324" y="3746"/>
                              </a:lnTo>
                              <a:lnTo>
                                <a:pt x="3915" y="4647"/>
                              </a:lnTo>
                              <a:lnTo>
                                <a:pt x="4469" y="5503"/>
                              </a:lnTo>
                              <a:lnTo>
                                <a:pt x="5245" y="6382"/>
                              </a:lnTo>
                              <a:lnTo>
                                <a:pt x="6020" y="7191"/>
                              </a:lnTo>
                              <a:lnTo>
                                <a:pt x="6833" y="7977"/>
                              </a:lnTo>
                              <a:lnTo>
                                <a:pt x="7738" y="8809"/>
                              </a:lnTo>
                              <a:lnTo>
                                <a:pt x="8513" y="9410"/>
                              </a:lnTo>
                              <a:lnTo>
                                <a:pt x="10212" y="10613"/>
                              </a:lnTo>
                              <a:lnTo>
                                <a:pt x="11043" y="11191"/>
                              </a:lnTo>
                              <a:lnTo>
                                <a:pt x="11967" y="11699"/>
                              </a:lnTo>
                              <a:lnTo>
                                <a:pt x="12761" y="12092"/>
                              </a:lnTo>
                              <a:lnTo>
                                <a:pt x="15199" y="10960"/>
                              </a:lnTo>
                              <a:lnTo>
                                <a:pt x="19982" y="18405"/>
                              </a:lnTo>
                              <a:lnTo>
                                <a:pt x="19391" y="182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1,18220l15032,11399l13610,12925l12816,12532l12041,12139l11247,11699l10434,11145l9603,10613l8790,10035l8015,9480l7239,8809l6408,8116l5780,7468l5134,6775l4524,6081l4007,5434l3490,4694l3029,3931l2659,3306l2327,2543l2105,1919l1921,1480l1810,809l1754,1318l1662,1850l1662,2520l1754,3214l1810,3977l1921,4763l2031,5526l2142,6220l2327,6960l2493,7676l2659,8486l2862,9017l3084,9803l3380,10520l3657,11237l4007,11977l4358,12578l4728,13202l5189,13827l5688,14451l6353,15098l7165,15769l7959,16347l8920,16879l9898,17318l8624,18798l19391,18220l19982,18405l16694,19191l5134,19977l6297,18474l5522,17942l4857,17364l4081,16694l3324,15931l2752,15237l2216,14405l1754,13503l1385,12624l1108,11746l868,10867l609,9896l443,8855l277,7746l166,6636l55,5526l0,4416l0,2728l2031,0l2216,948l2493,1919l2862,2798l3324,3746l3915,4647l4469,5503l5245,6382l6020,7191l6833,7977l7738,8809l8513,9410l10212,10613l11043,11191l11967,11699l12761,12092l15199,10960l19982,18405l19391,18220xe" fillcolor="black" stroked="f" o:allowincell="f" style="position:absolute;margin-left:129.6pt;margin-top:316.8pt;width:54.1pt;height:4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YES!!</w:t>
      </w:r>
      <w:r>
        <w:rPr>
          <w:sz w:val="28"/>
        </w:rPr>
        <w:t xml:space="preserve"> And according to the association of different natures, we get a bod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0135</wp:posOffset>
                </wp:positionH>
                <wp:positionV relativeFrom="paragraph">
                  <wp:posOffset>239395</wp:posOffset>
                </wp:positionV>
                <wp:extent cx="2477770" cy="557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....karanam guna - sango ‘sy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sad - asad - yoni - janma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18.8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....karanam guna - sango ‘sy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28"/>
                        </w:rPr>
                        <w:t>sad - asad - yoni - janma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Therefore, we should always  seek </w:t>
      </w:r>
      <w:r>
        <w:rPr>
          <w:b/>
          <w:sz w:val="28"/>
        </w:rPr>
        <w:t>GOOD ASSOCIATION</w:t>
      </w:r>
      <w:r>
        <w:rPr>
          <w:sz w:val="28"/>
        </w:rPr>
        <w:t xml:space="preserve">, devotee association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THEN OUR LIFE WILL BE SUCCESSFUL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f we live with good association, then we can cultivate knowledge. That means association -                  a man is known by his compan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if we have the chance of association with devotees, then our characters, nature becomes bette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y hearing, by discussing SRIMAD BHAGAVATAM, this raja-guna, tamo-guna are subdued, then sattva-guna remains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page">
                  <wp:posOffset>5577840</wp:posOffset>
                </wp:positionH>
                <wp:positionV relativeFrom="page">
                  <wp:posOffset>6675120</wp:posOffset>
                </wp:positionV>
                <wp:extent cx="640715" cy="100647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5" y="18221"/>
                              </a:moveTo>
                              <a:lnTo>
                                <a:pt x="4955" y="11394"/>
                              </a:lnTo>
                              <a:lnTo>
                                <a:pt x="6363" y="12921"/>
                              </a:lnTo>
                              <a:lnTo>
                                <a:pt x="7175" y="12530"/>
                              </a:lnTo>
                              <a:lnTo>
                                <a:pt x="7948" y="12126"/>
                              </a:lnTo>
                              <a:lnTo>
                                <a:pt x="8722" y="11697"/>
                              </a:lnTo>
                              <a:lnTo>
                                <a:pt x="9554" y="11142"/>
                              </a:lnTo>
                              <a:lnTo>
                                <a:pt x="10387" y="10599"/>
                              </a:lnTo>
                              <a:lnTo>
                                <a:pt x="11199" y="10032"/>
                              </a:lnTo>
                              <a:lnTo>
                                <a:pt x="11972" y="9476"/>
                              </a:lnTo>
                              <a:lnTo>
                                <a:pt x="12745" y="8795"/>
                              </a:lnTo>
                              <a:lnTo>
                                <a:pt x="13578" y="8101"/>
                              </a:lnTo>
                              <a:lnTo>
                                <a:pt x="14192" y="7470"/>
                              </a:lnTo>
                              <a:lnTo>
                                <a:pt x="14846" y="6776"/>
                              </a:lnTo>
                              <a:lnTo>
                                <a:pt x="15441" y="6082"/>
                              </a:lnTo>
                              <a:lnTo>
                                <a:pt x="15976" y="5426"/>
                              </a:lnTo>
                              <a:lnTo>
                                <a:pt x="16511" y="4694"/>
                              </a:lnTo>
                              <a:lnTo>
                                <a:pt x="16947" y="3924"/>
                              </a:lnTo>
                              <a:lnTo>
                                <a:pt x="17324" y="3306"/>
                              </a:lnTo>
                              <a:lnTo>
                                <a:pt x="17661" y="2536"/>
                              </a:lnTo>
                              <a:lnTo>
                                <a:pt x="17879" y="1918"/>
                              </a:lnTo>
                              <a:lnTo>
                                <a:pt x="18057" y="1489"/>
                              </a:lnTo>
                              <a:lnTo>
                                <a:pt x="18176" y="808"/>
                              </a:lnTo>
                              <a:lnTo>
                                <a:pt x="18216" y="1300"/>
                              </a:lnTo>
                              <a:lnTo>
                                <a:pt x="18315" y="1842"/>
                              </a:lnTo>
                              <a:lnTo>
                                <a:pt x="18315" y="2511"/>
                              </a:lnTo>
                              <a:lnTo>
                                <a:pt x="18216" y="3205"/>
                              </a:lnTo>
                              <a:lnTo>
                                <a:pt x="18176" y="3987"/>
                              </a:lnTo>
                              <a:lnTo>
                                <a:pt x="18057" y="4757"/>
                              </a:lnTo>
                              <a:lnTo>
                                <a:pt x="17939" y="5527"/>
                              </a:lnTo>
                              <a:lnTo>
                                <a:pt x="17839" y="6221"/>
                              </a:lnTo>
                              <a:lnTo>
                                <a:pt x="17661" y="6953"/>
                              </a:lnTo>
                              <a:lnTo>
                                <a:pt x="17483" y="7672"/>
                              </a:lnTo>
                              <a:lnTo>
                                <a:pt x="17324" y="8479"/>
                              </a:lnTo>
                              <a:lnTo>
                                <a:pt x="17106" y="9022"/>
                              </a:lnTo>
                              <a:lnTo>
                                <a:pt x="16908" y="9817"/>
                              </a:lnTo>
                              <a:lnTo>
                                <a:pt x="16611" y="10524"/>
                              </a:lnTo>
                              <a:lnTo>
                                <a:pt x="16333" y="11243"/>
                              </a:lnTo>
                              <a:lnTo>
                                <a:pt x="15976" y="11975"/>
                              </a:lnTo>
                              <a:lnTo>
                                <a:pt x="15619" y="12593"/>
                              </a:lnTo>
                              <a:lnTo>
                                <a:pt x="15263" y="13199"/>
                              </a:lnTo>
                              <a:lnTo>
                                <a:pt x="14787" y="13842"/>
                              </a:lnTo>
                              <a:lnTo>
                                <a:pt x="14291" y="14448"/>
                              </a:lnTo>
                              <a:lnTo>
                                <a:pt x="13637" y="15104"/>
                              </a:lnTo>
                              <a:lnTo>
                                <a:pt x="12805" y="15785"/>
                              </a:lnTo>
                              <a:lnTo>
                                <a:pt x="12032" y="16353"/>
                              </a:lnTo>
                              <a:lnTo>
                                <a:pt x="11060" y="16896"/>
                              </a:lnTo>
                              <a:lnTo>
                                <a:pt x="10089" y="17325"/>
                              </a:lnTo>
                              <a:lnTo>
                                <a:pt x="11358" y="18789"/>
                              </a:lnTo>
                              <a:lnTo>
                                <a:pt x="575" y="18221"/>
                              </a:lnTo>
                              <a:lnTo>
                                <a:pt x="0" y="18423"/>
                              </a:lnTo>
                              <a:lnTo>
                                <a:pt x="3290" y="19192"/>
                              </a:lnTo>
                              <a:lnTo>
                                <a:pt x="14846" y="19987"/>
                              </a:lnTo>
                              <a:lnTo>
                                <a:pt x="13697" y="18473"/>
                              </a:lnTo>
                              <a:lnTo>
                                <a:pt x="14470" y="17943"/>
                              </a:lnTo>
                              <a:lnTo>
                                <a:pt x="15124" y="17363"/>
                              </a:lnTo>
                              <a:lnTo>
                                <a:pt x="15897" y="16694"/>
                              </a:lnTo>
                              <a:lnTo>
                                <a:pt x="16650" y="15937"/>
                              </a:lnTo>
                              <a:lnTo>
                                <a:pt x="17225" y="15243"/>
                              </a:lnTo>
                              <a:lnTo>
                                <a:pt x="17760" y="14410"/>
                              </a:lnTo>
                              <a:lnTo>
                                <a:pt x="18216" y="13502"/>
                              </a:lnTo>
                              <a:lnTo>
                                <a:pt x="18593" y="12631"/>
                              </a:lnTo>
                              <a:lnTo>
                                <a:pt x="18870" y="11760"/>
                              </a:lnTo>
                              <a:lnTo>
                                <a:pt x="19128" y="10864"/>
                              </a:lnTo>
                              <a:lnTo>
                                <a:pt x="19366" y="9893"/>
                              </a:lnTo>
                              <a:lnTo>
                                <a:pt x="19544" y="8858"/>
                              </a:lnTo>
                              <a:lnTo>
                                <a:pt x="19703" y="7748"/>
                              </a:lnTo>
                              <a:lnTo>
                                <a:pt x="19822" y="6637"/>
                              </a:lnTo>
                              <a:lnTo>
                                <a:pt x="19921" y="5527"/>
                              </a:lnTo>
                              <a:lnTo>
                                <a:pt x="19980" y="4416"/>
                              </a:lnTo>
                              <a:lnTo>
                                <a:pt x="19980" y="2738"/>
                              </a:lnTo>
                              <a:lnTo>
                                <a:pt x="17939" y="0"/>
                              </a:lnTo>
                              <a:lnTo>
                                <a:pt x="17760" y="946"/>
                              </a:lnTo>
                              <a:lnTo>
                                <a:pt x="17483" y="1918"/>
                              </a:lnTo>
                              <a:lnTo>
                                <a:pt x="17106" y="2789"/>
                              </a:lnTo>
                              <a:lnTo>
                                <a:pt x="16650" y="3748"/>
                              </a:lnTo>
                              <a:lnTo>
                                <a:pt x="16075" y="4631"/>
                              </a:lnTo>
                              <a:lnTo>
                                <a:pt x="15520" y="5514"/>
                              </a:lnTo>
                              <a:lnTo>
                                <a:pt x="14747" y="6385"/>
                              </a:lnTo>
                              <a:lnTo>
                                <a:pt x="13954" y="7192"/>
                              </a:lnTo>
                              <a:lnTo>
                                <a:pt x="13162" y="7962"/>
                              </a:lnTo>
                              <a:lnTo>
                                <a:pt x="12250" y="8795"/>
                              </a:lnTo>
                              <a:lnTo>
                                <a:pt x="11477" y="9413"/>
                              </a:lnTo>
                              <a:lnTo>
                                <a:pt x="9752" y="10599"/>
                              </a:lnTo>
                              <a:lnTo>
                                <a:pt x="8940" y="11205"/>
                              </a:lnTo>
                              <a:lnTo>
                                <a:pt x="8028" y="11697"/>
                              </a:lnTo>
                              <a:lnTo>
                                <a:pt x="7215" y="12088"/>
                              </a:lnTo>
                              <a:lnTo>
                                <a:pt x="4777" y="10965"/>
                              </a:lnTo>
                              <a:lnTo>
                                <a:pt x="0" y="18423"/>
                              </a:lnTo>
                              <a:lnTo>
                                <a:pt x="575" y="182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5,18221l4955,11394l6363,12921l7175,12530l7948,12126l8722,11697l9554,11142l10387,10599l11199,10032l11972,9476l12745,8795l13578,8101l14192,7470l14846,6776l15441,6082l15976,5426l16511,4694l16947,3924l17324,3306l17661,2536l17879,1918l18057,1489l18176,808l18216,1300l18315,1842l18315,2511l18216,3205l18176,3987l18057,4757l17939,5527l17839,6221l17661,6953l17483,7672l17324,8479l17106,9022l16908,9817l16611,10524l16333,11243l15976,11975l15619,12593l15263,13199l14787,13842l14291,14448l13637,15104l12805,15785l12032,16353l11060,16896l10089,17325l11358,18789l575,18221l0,18423l3290,19192l14846,19987l13697,18473l14470,17943l15124,17363l15897,16694l16650,15937l17225,15243l17760,14410l18216,13502l18593,12631l18870,11760l19128,10864l19366,9893l19544,8858l19703,7748l19822,6637l19921,5527l19980,4416l19980,2738l17939,0l17760,946l17483,1918l17106,2789l16650,3748l16075,4631l15520,5514l14747,6385l13954,7192l13162,7962l12250,8795l11477,9413l9752,10599l8940,11205l8028,11697l7215,12088l4777,10965l0,18423l575,18221xe" fillcolor="black" stroked="f" o:allowincell="f" style="position:absolute;margin-left:439.2pt;margin-top:525.6pt;width:50.4pt;height:7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page">
                  <wp:posOffset>1280160</wp:posOffset>
                </wp:positionH>
                <wp:positionV relativeFrom="page">
                  <wp:posOffset>6675120</wp:posOffset>
                </wp:positionV>
                <wp:extent cx="640715" cy="1006475"/>
                <wp:effectExtent l="127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05" y="18221"/>
                              </a:moveTo>
                              <a:lnTo>
                                <a:pt x="15025" y="11394"/>
                              </a:lnTo>
                              <a:lnTo>
                                <a:pt x="13617" y="12921"/>
                              </a:lnTo>
                              <a:lnTo>
                                <a:pt x="12805" y="12530"/>
                              </a:lnTo>
                              <a:lnTo>
                                <a:pt x="12032" y="12126"/>
                              </a:lnTo>
                              <a:lnTo>
                                <a:pt x="11259" y="11697"/>
                              </a:lnTo>
                              <a:lnTo>
                                <a:pt x="10426" y="11142"/>
                              </a:lnTo>
                              <a:lnTo>
                                <a:pt x="9594" y="10599"/>
                              </a:lnTo>
                              <a:lnTo>
                                <a:pt x="8781" y="10032"/>
                              </a:lnTo>
                              <a:lnTo>
                                <a:pt x="8008" y="9476"/>
                              </a:lnTo>
                              <a:lnTo>
                                <a:pt x="7235" y="8795"/>
                              </a:lnTo>
                              <a:lnTo>
                                <a:pt x="6402" y="8101"/>
                              </a:lnTo>
                              <a:lnTo>
                                <a:pt x="5788" y="7470"/>
                              </a:lnTo>
                              <a:lnTo>
                                <a:pt x="5134" y="6776"/>
                              </a:lnTo>
                              <a:lnTo>
                                <a:pt x="4539" y="6082"/>
                              </a:lnTo>
                              <a:lnTo>
                                <a:pt x="4004" y="5426"/>
                              </a:lnTo>
                              <a:lnTo>
                                <a:pt x="3469" y="4694"/>
                              </a:lnTo>
                              <a:lnTo>
                                <a:pt x="3033" y="3924"/>
                              </a:lnTo>
                              <a:lnTo>
                                <a:pt x="2656" y="3306"/>
                              </a:lnTo>
                              <a:lnTo>
                                <a:pt x="2319" y="2536"/>
                              </a:lnTo>
                              <a:lnTo>
                                <a:pt x="2101" y="1918"/>
                              </a:lnTo>
                              <a:lnTo>
                                <a:pt x="1923" y="1489"/>
                              </a:lnTo>
                              <a:lnTo>
                                <a:pt x="1804" y="808"/>
                              </a:lnTo>
                              <a:lnTo>
                                <a:pt x="1764" y="1300"/>
                              </a:lnTo>
                              <a:lnTo>
                                <a:pt x="1665" y="1842"/>
                              </a:lnTo>
                              <a:lnTo>
                                <a:pt x="1665" y="2511"/>
                              </a:lnTo>
                              <a:lnTo>
                                <a:pt x="1764" y="3205"/>
                              </a:lnTo>
                              <a:lnTo>
                                <a:pt x="1804" y="3987"/>
                              </a:lnTo>
                              <a:lnTo>
                                <a:pt x="1923" y="4757"/>
                              </a:lnTo>
                              <a:lnTo>
                                <a:pt x="2042" y="5527"/>
                              </a:lnTo>
                              <a:lnTo>
                                <a:pt x="2141" y="6221"/>
                              </a:lnTo>
                              <a:lnTo>
                                <a:pt x="2319" y="6953"/>
                              </a:lnTo>
                              <a:lnTo>
                                <a:pt x="2498" y="7672"/>
                              </a:lnTo>
                              <a:lnTo>
                                <a:pt x="2656" y="8479"/>
                              </a:lnTo>
                              <a:lnTo>
                                <a:pt x="2874" y="9022"/>
                              </a:lnTo>
                              <a:lnTo>
                                <a:pt x="3072" y="9817"/>
                              </a:lnTo>
                              <a:lnTo>
                                <a:pt x="3370" y="10524"/>
                              </a:lnTo>
                              <a:lnTo>
                                <a:pt x="3647" y="11243"/>
                              </a:lnTo>
                              <a:lnTo>
                                <a:pt x="4004" y="11975"/>
                              </a:lnTo>
                              <a:lnTo>
                                <a:pt x="4361" y="12593"/>
                              </a:lnTo>
                              <a:lnTo>
                                <a:pt x="4718" y="13199"/>
                              </a:lnTo>
                              <a:lnTo>
                                <a:pt x="5193" y="13842"/>
                              </a:lnTo>
                              <a:lnTo>
                                <a:pt x="5689" y="14448"/>
                              </a:lnTo>
                              <a:lnTo>
                                <a:pt x="6343" y="15104"/>
                              </a:lnTo>
                              <a:lnTo>
                                <a:pt x="7175" y="15785"/>
                              </a:lnTo>
                              <a:lnTo>
                                <a:pt x="7948" y="16353"/>
                              </a:lnTo>
                              <a:lnTo>
                                <a:pt x="8920" y="16896"/>
                              </a:lnTo>
                              <a:lnTo>
                                <a:pt x="9891" y="17325"/>
                              </a:lnTo>
                              <a:lnTo>
                                <a:pt x="8622" y="18789"/>
                              </a:lnTo>
                              <a:lnTo>
                                <a:pt x="19405" y="18221"/>
                              </a:lnTo>
                              <a:lnTo>
                                <a:pt x="19980" y="18423"/>
                              </a:lnTo>
                              <a:lnTo>
                                <a:pt x="16690" y="19192"/>
                              </a:lnTo>
                              <a:lnTo>
                                <a:pt x="5134" y="19987"/>
                              </a:lnTo>
                              <a:lnTo>
                                <a:pt x="6283" y="18473"/>
                              </a:lnTo>
                              <a:lnTo>
                                <a:pt x="5510" y="17943"/>
                              </a:lnTo>
                              <a:lnTo>
                                <a:pt x="4856" y="17363"/>
                              </a:lnTo>
                              <a:lnTo>
                                <a:pt x="4083" y="16694"/>
                              </a:lnTo>
                              <a:lnTo>
                                <a:pt x="3330" y="15937"/>
                              </a:lnTo>
                              <a:lnTo>
                                <a:pt x="2755" y="15243"/>
                              </a:lnTo>
                              <a:lnTo>
                                <a:pt x="2220" y="14410"/>
                              </a:lnTo>
                              <a:lnTo>
                                <a:pt x="1764" y="13502"/>
                              </a:lnTo>
                              <a:lnTo>
                                <a:pt x="1388" y="12631"/>
                              </a:lnTo>
                              <a:lnTo>
                                <a:pt x="1110" y="11760"/>
                              </a:lnTo>
                              <a:lnTo>
                                <a:pt x="852" y="10864"/>
                              </a:lnTo>
                              <a:lnTo>
                                <a:pt x="614" y="9893"/>
                              </a:lnTo>
                              <a:lnTo>
                                <a:pt x="436" y="8858"/>
                              </a:lnTo>
                              <a:lnTo>
                                <a:pt x="278" y="7748"/>
                              </a:lnTo>
                              <a:lnTo>
                                <a:pt x="159" y="6637"/>
                              </a:lnTo>
                              <a:lnTo>
                                <a:pt x="59" y="5527"/>
                              </a:lnTo>
                              <a:lnTo>
                                <a:pt x="0" y="4416"/>
                              </a:lnTo>
                              <a:lnTo>
                                <a:pt x="0" y="2738"/>
                              </a:lnTo>
                              <a:lnTo>
                                <a:pt x="2042" y="0"/>
                              </a:lnTo>
                              <a:lnTo>
                                <a:pt x="2220" y="946"/>
                              </a:lnTo>
                              <a:lnTo>
                                <a:pt x="2498" y="1918"/>
                              </a:lnTo>
                              <a:lnTo>
                                <a:pt x="2874" y="2789"/>
                              </a:lnTo>
                              <a:lnTo>
                                <a:pt x="3330" y="3748"/>
                              </a:lnTo>
                              <a:lnTo>
                                <a:pt x="3905" y="4631"/>
                              </a:lnTo>
                              <a:lnTo>
                                <a:pt x="4460" y="5514"/>
                              </a:lnTo>
                              <a:lnTo>
                                <a:pt x="5233" y="6385"/>
                              </a:lnTo>
                              <a:lnTo>
                                <a:pt x="6026" y="7192"/>
                              </a:lnTo>
                              <a:lnTo>
                                <a:pt x="6819" y="7962"/>
                              </a:lnTo>
                              <a:lnTo>
                                <a:pt x="7730" y="8795"/>
                              </a:lnTo>
                              <a:lnTo>
                                <a:pt x="8503" y="9413"/>
                              </a:lnTo>
                              <a:lnTo>
                                <a:pt x="10228" y="10599"/>
                              </a:lnTo>
                              <a:lnTo>
                                <a:pt x="11041" y="11205"/>
                              </a:lnTo>
                              <a:lnTo>
                                <a:pt x="11952" y="11697"/>
                              </a:lnTo>
                              <a:lnTo>
                                <a:pt x="12765" y="12088"/>
                              </a:lnTo>
                              <a:lnTo>
                                <a:pt x="15203" y="10965"/>
                              </a:lnTo>
                              <a:lnTo>
                                <a:pt x="19980" y="18423"/>
                              </a:lnTo>
                              <a:lnTo>
                                <a:pt x="19405" y="182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05,18221l15025,11394l13617,12921l12805,12530l12032,12126l11259,11697l10426,11142l9594,10599l8781,10032l8008,9476l7235,8795l6402,8101l5788,7470l5134,6776l4539,6082l4004,5426l3469,4694l3033,3924l2656,3306l2319,2536l2101,1918l1923,1489l1804,808l1764,1300l1665,1842l1665,2511l1764,3205l1804,3987l1923,4757l2042,5527l2141,6221l2319,6953l2498,7672l2656,8479l2874,9022l3072,9817l3370,10524l3647,11243l4004,11975l4361,12593l4718,13199l5193,13842l5689,14448l6343,15104l7175,15785l7948,16353l8920,16896l9891,17325l8622,18789l19405,18221l19980,18423l16690,19192l5134,19987l6283,18473l5510,17943l4856,17363l4083,16694l3330,15937l2755,15243l2220,14410l1764,13502l1388,12631l1110,11760l852,10864l614,9893l436,8858l278,7748l159,6637l59,5527l0,4416l0,2738l2042,0l2220,946l2498,1918l2874,2789l3330,3748l3905,4631l4460,5514l5233,6385l6026,7192l6819,7962l7730,8795l8503,9413l10228,10599l11041,11205l11952,11697l12765,12088l15203,10965l19980,18423l19405,18221xe" fillcolor="black" stroked="f" o:allowincell="f" style="position:absolute;margin-left:100.8pt;margin-top:525.6pt;width:50.4pt;height:7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8675</wp:posOffset>
                </wp:positionH>
                <wp:positionV relativeFrom="paragraph">
                  <wp:posOffset>86995</wp:posOffset>
                </wp:positionV>
                <wp:extent cx="2843530" cy="5575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.....Nasta prayasu abhadresu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Nitya bhagavata - sevay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6.8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 xml:space="preserve">.....Nasta prayasu abhadresu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 w:val="28"/>
                        </w:rPr>
                        <w:t>Nitya bhagavata - seva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raja - guna, tamo - guna cannot do us har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refore, varnasrama - dharma is so essential, that people live in sattva - gun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Tamo - guna, raja - guna increases LUST and greediness, and that implicates the living entity who exists in the material world in many forms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at is very dangerou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refore, they should be brought into sattva - guna by the establishment of varnasrama - dharma. How to bring people in sattva - guna with brahminical qualifications, - very neat and clean, rise early in the morning, see mangala arotika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49530</wp:posOffset>
                </wp:positionV>
                <wp:extent cx="3201035" cy="366395"/>
                <wp:effectExtent l="6985" t="6985" r="5334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77777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3.9pt;width:252pt;height:28.8pt;mso-wrap-style:none;v-text-anchor:middle">
                <v:fill o:detectmouseclick="t" type="solid" color2="black"/>
                <v:stroke color="black" weight="12600" joinstyle="miter" endcap="flat"/>
                <v:shadow on="t" obscured="f" color="#777777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4560</wp:posOffset>
                </wp:positionH>
                <wp:positionV relativeFrom="paragraph">
                  <wp:posOffset>111760</wp:posOffset>
                </wp:positionV>
                <wp:extent cx="3018155" cy="2749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 this way, try to stay in sattva - gu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21.65pt;mso-wrap-distance-left:9.05pt;mso-wrap-distance-right:9.05pt;mso-wrap-distance-top:0pt;mso-wrap-distance-bottom:0pt;margin-top:8.8pt;mso-position-vertical-relative:text;margin-left:17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n this way, try to stay in sattva - g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432" w:right="432" w:gutter="0" w:header="720" w:top="776" w:footer="0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rila Prabhupada – Final Lesson</w:t>
    </w:r>
  </w:p>
  <w:p>
    <w:pPr>
      <w:pStyle w:val="Header"/>
      <w:rPr/>
    </w:pPr>
    <w:r>
      <w:rPr>
        <w:u w:val="single"/>
      </w:rPr>
      <w:t>21</w:t>
    </w:r>
    <w:r>
      <w:rPr>
        <w:u w:val="single"/>
        <w:vertAlign w:val="superscript"/>
      </w:rPr>
      <w:t>st</w:t>
    </w:r>
    <w:r>
      <w:rPr>
        <w:u w:val="single"/>
      </w:rPr>
      <w:t xml:space="preserve"> October, 1977</w:t>
      <w:tab/>
      <w:t xml:space="preserve">                                                                                                                                                 Tyaga Caitanya Das - 98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4:02:00Z</dcterms:created>
  <dc:creator>KRISHNA</dc:creator>
  <dc:description/>
  <dc:language>en-US</dc:language>
  <cp:lastModifiedBy>Kevin Yong</cp:lastModifiedBy>
  <cp:lastPrinted>1998-08-06T21:12:00Z</cp:lastPrinted>
  <dcterms:modified xsi:type="dcterms:W3CDTF">1998-08-11T23:47:00Z</dcterms:modified>
  <cp:revision>5</cp:revision>
  <dc:subject/>
  <dc:title> </dc:title>
</cp:coreProperties>
</file>