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-137160</wp:posOffset>
                </wp:positionV>
                <wp:extent cx="374904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1) Senses drag the m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4pt;mso-wrap-distance-left:9.05pt;mso-wrap-distance-right:9.05pt;mso-wrap-distance-top:0pt;mso-wrap-distance-bottom:0pt;margin-top:-10.8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1) Senses drag the m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119380</wp:posOffset>
                </wp:positionV>
                <wp:extent cx="4572000" cy="3840480"/>
                <wp:effectExtent l="161290" t="1612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840480"/>
                        </a:xfrm>
                        <a:custGeom>
                          <a:avLst/>
                          <a:gdLst>
                            <a:gd name="textAreaLeft" fmla="*/ 0 w 2592000"/>
                            <a:gd name="textAreaRight" fmla="*/ 2592360 w 2592000"/>
                            <a:gd name="textAreaTop" fmla="*/ 0 h 2177280"/>
                            <a:gd name="textAreaBottom" fmla="*/ 2177640 h 217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6144" y="4078"/>
                              </a:lnTo>
                              <a:lnTo>
                                <a:pt x="13320" y="4078"/>
                              </a:lnTo>
                              <a:lnTo>
                                <a:pt x="13320" y="8280"/>
                              </a:lnTo>
                              <a:lnTo>
                                <a:pt x="17522" y="8280"/>
                              </a:lnTo>
                              <a:lnTo>
                                <a:pt x="17522" y="5456"/>
                              </a:lnTo>
                              <a:lnTo>
                                <a:pt x="21600" y="10800"/>
                              </a:lnTo>
                              <a:lnTo>
                                <a:pt x="17522" y="16144"/>
                              </a:lnTo>
                              <a:lnTo>
                                <a:pt x="17522" y="13320"/>
                              </a:lnTo>
                              <a:lnTo>
                                <a:pt x="4078" y="13320"/>
                              </a:lnTo>
                              <a:lnTo>
                                <a:pt x="4078" y="16144"/>
                              </a:lnTo>
                              <a:lnTo>
                                <a:pt x="0" y="10800"/>
                              </a:lnTo>
                              <a:lnTo>
                                <a:pt x="4078" y="5456"/>
                              </a:lnTo>
                              <a:lnTo>
                                <a:pt x="4078" y="8280"/>
                              </a:lnTo>
                              <a:lnTo>
                                <a:pt x="8280" y="8280"/>
                              </a:lnTo>
                              <a:lnTo>
                                <a:pt x="8280" y="4078"/>
                              </a:lnTo>
                              <a:lnTo>
                                <a:pt x="5456" y="40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. IF NO KRISHNA CONSCIOUSNESS THEN WHAT HAPPE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51.2pt;margin-top:9.4pt;width:359.95pt;height:302.35pt;mso-wrap-style:square;v-text-anchor:top" type="_x0000_t18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. IF NO KRISHNA CONSCIOUSNESS THEN WHAT HAPPEN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760</wp:posOffset>
                </wp:positionH>
                <wp:positionV relativeFrom="paragraph">
                  <wp:posOffset>140970</wp:posOffset>
                </wp:positionV>
                <wp:extent cx="2286000" cy="1737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3) Intelligence drags soul into sense grat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6.8pt;mso-wrap-distance-left:9.05pt;mso-wrap-distance-right:9.05pt;mso-wrap-distance-top:0pt;mso-wrap-distance-bottom:0pt;margin-top:11.1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3) Intelligence drags soul into sense gra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2011680" cy="137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2) Mind drags the intelli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8pt;mso-wrap-distance-left:9.05pt;mso-wrap-distance-right:9.05pt;mso-wrap-distance-top:0pt;mso-wrap-distance-bottom:0pt;margin-top:6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2) Mind drags the intellig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720"/>
          <w:tab w:val="left" w:pos="6120" w:leader="none"/>
        </w:tabs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5795</wp:posOffset>
                </wp:positionH>
                <wp:positionV relativeFrom="paragraph">
                  <wp:posOffset>104140</wp:posOffset>
                </wp:positionV>
                <wp:extent cx="448945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Analog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lk compared to love of G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ust compared to fire covered by smoke, mirror covered by dust, embryo covered by wom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ust compared to f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x life compared to shack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108.7pt;mso-wrap-distance-left:9.05pt;mso-wrap-distance-right:9.05pt;mso-wrap-distance-top:0pt;mso-wrap-distance-bottom:0pt;margin-top:8.2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Analog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lk compared to love of G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ust compared to fire covered by smoke, mirror covered by dust, embryo covered by wom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ust compared to f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x life compared to shack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3                                 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29:00Z</dcterms:created>
  <dc:creator>DON YONG HENG HUAT</dc:creator>
  <dc:description/>
  <dc:language>en-US</dc:language>
  <cp:lastModifiedBy>DON YONG HENG HUAT</cp:lastModifiedBy>
  <dcterms:modified xsi:type="dcterms:W3CDTF">1998-04-20T15:52:00Z</dcterms:modified>
  <cp:revision>5</cp:revision>
  <dc:subject/>
  <dc:title/>
</cp:coreProperties>
</file>