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FFERENT TYPES OF SACRIFICES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(Why? Due to different natures and therefore attracted to different things)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Purpose : Control the senses and gain transcendental knowledge</w:t>
      </w:r>
    </w:p>
    <w:p>
      <w:pPr>
        <w:pStyle w:val="Heading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8960</wp:posOffset>
                </wp:positionH>
                <wp:positionV relativeFrom="paragraph">
                  <wp:posOffset>93980</wp:posOffset>
                </wp:positionV>
                <wp:extent cx="192024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1. Demigod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44.8pt;margin-top:7.4pt;width:151.1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1. Demigod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84480</wp:posOffset>
                </wp:positionV>
                <wp:extent cx="5440680" cy="3657600"/>
                <wp:effectExtent l="8890" t="5715" r="952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3657600"/>
                        </a:xfrm>
                        <a:custGeom>
                          <a:avLst/>
                          <a:gdLst>
                            <a:gd name="textAreaLeft" fmla="*/ 704160 w 3084480"/>
                            <a:gd name="textAreaRight" fmla="*/ 2380320 w 3084480"/>
                            <a:gd name="textAreaTop" fmla="*/ 473400 h 2073600"/>
                            <a:gd name="textAreaBottom" fmla="*/ 1600200 h 20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ACRIF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f8b049" stroked="t" o:allowincell="f" style="position:absolute;margin-left:108pt;margin-top:22.4pt;width:428.35pt;height:287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ACRIFICE</w:t>
                      </w:r>
                    </w:p>
                  </w:txbxContent>
                </v:textbox>
                <v:fill o:detectmouseclick="t" color2="#fc9fc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69280</wp:posOffset>
                </wp:positionH>
                <wp:positionV relativeFrom="paragraph">
                  <wp:posOffset>193040</wp:posOffset>
                </wp:positionV>
                <wp:extent cx="192024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2. Brahm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4pt;margin-top:15.2pt;width:151.1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2. Brahma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</wp:posOffset>
                </wp:positionH>
                <wp:positionV relativeFrom="paragraph">
                  <wp:posOffset>45720</wp:posOffset>
                </wp:positionV>
                <wp:extent cx="1920240" cy="7004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0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8.Study of the Veda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pt;margin-top:3.6pt;width:151.15pt;height:55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8.Study of the Veda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0</wp:posOffset>
                </wp:positionH>
                <wp:positionV relativeFrom="paragraph">
                  <wp:posOffset>462280</wp:posOffset>
                </wp:positionV>
                <wp:extent cx="1610360" cy="8280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280" cy="82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3. Hearing (Brahmacaris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pt;margin-top:36.4pt;width:126.75pt;height:6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3. Hearing (Brahmacaris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0</wp:posOffset>
                </wp:positionH>
                <wp:positionV relativeFrom="paragraph">
                  <wp:posOffset>612140</wp:posOffset>
                </wp:positionV>
                <wp:extent cx="164592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7. Auster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pt;margin-top:48.2pt;width:129.5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7. Austerit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8980</wp:posOffset>
                </wp:positionH>
                <wp:positionV relativeFrom="paragraph">
                  <wp:posOffset>605155</wp:posOffset>
                </wp:positionV>
                <wp:extent cx="164592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6. Char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pt;margin-top:47.65pt;width:129.5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6. Charit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9280</wp:posOffset>
                </wp:positionH>
                <wp:positionV relativeFrom="paragraph">
                  <wp:posOffset>196215</wp:posOffset>
                </wp:positionV>
                <wp:extent cx="265176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4. Objects of Senses (Grihastas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4pt;margin-top:15.45pt;width:208.7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4. Objects of Senses (Grihastas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340995</wp:posOffset>
                </wp:positionV>
                <wp:extent cx="201168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 xml:space="preserve">5. Astanga Yog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26.85pt;width:158.3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 xml:space="preserve">5. Astanga Yoga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hagavad Gita </w:t>
    </w:r>
  </w:p>
  <w:p>
    <w:pPr>
      <w:pStyle w:val="Header"/>
      <w:pBdr>
        <w:bottom w:val="single" w:sz="4" w:space="1" w:color="000000"/>
      </w:pBdr>
      <w:rPr/>
    </w:pPr>
    <w:r>
      <w:rPr/>
      <w:t>Chapter 4                                                                                                                                                                                                           Tyaga Caitanya Das - 9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4:47:00Z</dcterms:created>
  <dc:creator>DON YONG HENG HUAT</dc:creator>
  <dc:description/>
  <dc:language>en-US</dc:language>
  <cp:lastModifiedBy>DON YONG HENG HUAT</cp:lastModifiedBy>
  <cp:lastPrinted>1998-04-21T01:58:00Z</cp:lastPrinted>
  <dcterms:modified xsi:type="dcterms:W3CDTF">1998-04-20T17:59:00Z</dcterms:modified>
  <cp:revision>2</cp:revision>
  <dc:subject/>
  <dc:title>DIFFERENT TYPES OF SACRIFICES</dc:title>
</cp:coreProperties>
</file>