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>BHASYAS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2495</wp:posOffset>
                </wp:positionH>
                <wp:positionV relativeFrom="paragraph">
                  <wp:posOffset>355600</wp:posOffset>
                </wp:positionV>
                <wp:extent cx="1541780" cy="914400"/>
                <wp:effectExtent l="133350" t="28575" r="2025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61200">
                          <a:off x="0" y="0"/>
                          <a:ext cx="1541880" cy="914400"/>
                        </a:xfrm>
                        <a:custGeom>
                          <a:avLst/>
                          <a:gdLst>
                            <a:gd name="textAreaLeft" fmla="*/ 136440 w 874080"/>
                            <a:gd name="textAreaRight" fmla="*/ 765000 w 87408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1.85pt;margin-top:27.95pt;width:121.35pt;height:71.95pt;mso-wrap-style:none;v-text-anchor:middle;rotation:116" type="_x0000_t93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9280</wp:posOffset>
                </wp:positionH>
                <wp:positionV relativeFrom="paragraph">
                  <wp:posOffset>279400</wp:posOffset>
                </wp:positionV>
                <wp:extent cx="1404620" cy="914400"/>
                <wp:effectExtent l="55880" t="36830" r="22669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4685600">
                          <a:off x="0" y="0"/>
                          <a:ext cx="1404720" cy="914400"/>
                        </a:xfrm>
                        <a:custGeom>
                          <a:avLst/>
                          <a:gdLst>
                            <a:gd name="textAreaLeft" fmla="*/ 124560 w 796320"/>
                            <a:gd name="textAreaRight" fmla="*/ 697320 w 79632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35pt;margin-top:22pt;width:110.55pt;height:71.95pt;flip:xy;mso-wrap-style:none;v-text-anchor:middle;rotation:245" type="_x0000_t93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32"/>
        </w:rPr>
        <w:t>(commentaries)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left="1440" w:firstLine="7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7320</wp:posOffset>
                </wp:positionV>
                <wp:extent cx="2926080" cy="6949440"/>
                <wp:effectExtent l="81280" t="812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69494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imbar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dvaitadvai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isnusw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suddhadvai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manujacar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visistadvai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dhvacar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dvai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aladeva Vidya Bhus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-acintya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hedabhe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09.6pt;margin-top:11.6pt;width:230.35pt;height:547.1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imbark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dvaitadvai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isnuswam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suddhadvai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amanujacary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visistadvai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dhvacary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dvai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aladeva Vidya Bhusa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-acintya 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hedabhe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4960</wp:posOffset>
                </wp:positionV>
                <wp:extent cx="3291840" cy="2743200"/>
                <wp:effectExtent l="81280" t="812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ankaracar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Saririka Bhasy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advai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.8pt;width:259.15pt;height:215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ankaracary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Saririka Bhasy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advai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262255</wp:posOffset>
                </wp:positionV>
                <wp:extent cx="2228850" cy="400050"/>
                <wp:effectExtent l="76200" t="7620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ON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4.65pt;mso-position-vertical-relative:text;margin-left:40.95pt;mso-position-horizontal-relative:text">
                <v:shadow on="t" color="#808080" offset="-6pt,-6pt"/>
                <v:textbox>
                  <w:txbxContent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ON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ragraph">
                  <wp:posOffset>310515</wp:posOffset>
                </wp:positionV>
                <wp:extent cx="2228850" cy="491490"/>
                <wp:effectExtent l="76200" t="7620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HE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18.45pt;mso-position-vertical-relative:text;margin-left:333.15pt;mso-position-horizontal-relative:text">
                <v:shadow on="t" color="#808080" offset="-6pt,-6pt"/>
                <v:textbox>
                  <w:txbxContent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THE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Bhasyas                       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Wide Latin" w:hAnsi="Wide Latin" w:cs="Wide Lati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4T07:11:00Z</dcterms:created>
  <dc:creator>KRISHNA</dc:creator>
  <dc:description/>
  <dc:language>en-US</dc:language>
  <cp:lastModifiedBy>BALAGURU DEVAN</cp:lastModifiedBy>
  <cp:lastPrinted>1998-08-06T21:19:00Z</cp:lastPrinted>
  <dcterms:modified xsi:type="dcterms:W3CDTF">1998-08-07T04:19:00Z</dcterms:modified>
  <cp:revision>5</cp:revision>
  <dc:subject/>
  <dc:title> </dc:title>
</cp:coreProperties>
</file>