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6" w:space="4" w:color="000000"/>
        </w:pBdr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514"/>
      </w:tblGrid>
      <w:tr>
        <w:trPr>
          <w:trHeight w:val="1093" w:hRule="exact"/>
        </w:trPr>
        <w:tc>
          <w:tcPr>
            <w:tcW w:w="105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>
                <w:b w:val="false"/>
                <w:b w:val="false"/>
                <w:sz w:val="68"/>
              </w:rPr>
            </w:pPr>
            <w:r>
              <w:rPr>
                <w:sz w:val="68"/>
              </w:rPr>
              <w:t>Major Themes in Bhagavad-gita</w:t>
            </w:r>
          </w:p>
          <w:p>
            <w:pPr>
              <w:pStyle w:val="Normal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</w:r>
          </w:p>
          <w:p>
            <w:pPr>
              <w:pStyle w:val="Normal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</w:r>
          </w:p>
          <w:p>
            <w:pPr>
              <w:pStyle w:val="Normal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80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</w:tblGrid>
      <w:tr>
        <w:trPr>
          <w:trHeight w:val="800" w:hRule="exact"/>
        </w:trPr>
        <w:tc>
          <w:tcPr>
            <w:tcW w:w="4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hem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2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3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4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5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6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7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8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9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0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1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2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3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4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5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6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7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  <w:tc>
          <w:tcPr>
            <w:tcW w:w="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Chap.</w:t>
            </w:r>
          </w:p>
          <w:p>
            <w:pPr>
              <w:pStyle w:val="Normal"/>
              <w:jc w:val="center"/>
              <w:rPr>
                <w:rFonts w:ascii="Hladini" w:hAnsi="Hladini" w:cs="Hladini"/>
                <w:b/>
                <w:b/>
                <w:sz w:val="14"/>
              </w:rPr>
            </w:pPr>
            <w:r>
              <w:rPr>
                <w:rFonts w:cs="Hladini" w:ascii="Hladini" w:hAnsi="Hladini"/>
                <w:b/>
                <w:sz w:val="14"/>
              </w:rPr>
              <w:t>18</w:t>
            </w:r>
          </w:p>
          <w:p>
            <w:pPr>
              <w:pStyle w:val="Heading1"/>
              <w:rPr/>
            </w:pPr>
            <w:r>
              <w:rPr/>
              <w:t>Verses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haracteristics of the Self-realized Perso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-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-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-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-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-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-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The Levels of Knowledg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-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-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-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-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, 4-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-2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-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1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-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-66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(a). How to Receive Knowledg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3,3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emigod Worshi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-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-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-2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-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Bhakt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-5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-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 1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-14,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,13,1422,2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,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-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,6-8,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-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-6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42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(a). Ananya-bhakt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,13,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, 2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,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-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-66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</w:rPr>
              <w:t>5. Mind and Sense Contro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-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-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-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-2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-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-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-5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The Relationship  Between Jiva, Isvara and</w:t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Prakrt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-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-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-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,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-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-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, 66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Brahman, Paramatma, Bhagava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-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-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, 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-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-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2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-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-6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The Yoga Processe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-4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-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-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-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1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-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-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-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-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-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1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1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-4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-53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8(a).  Renunciation of Work vs. Work in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Devotio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-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12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(b). Devotional Service As Topmost Proces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-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-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-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-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6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Devotees and Nondevotee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-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-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-1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The Soul and Transmigration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-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-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-2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-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-1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-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-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The Material Modes of Natur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-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-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-40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Defeating Impersonalism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-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</w:t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34" w:hRule="atLeast"/>
        </w:trPr>
        <w:tc>
          <w:tcPr>
            <w:tcW w:w="4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ladin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ladini" w:hAnsi="Hladini" w:cs="Hladini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ladini" w:hAnsi="Hladini" w:cs="Hladin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2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mes3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0:17:00Z</dcterms:created>
  <dc:creator>Prana dasa</dc:creator>
  <dc:description/>
  <dc:language>en-US</dc:language>
  <cp:lastModifiedBy>Prana dasa</cp:lastModifiedBy>
  <cp:lastPrinted>1998-12-01T01:42:00Z</cp:lastPrinted>
  <dcterms:modified xsi:type="dcterms:W3CDTF">1998-11-30T20:17:00Z</dcterms:modified>
  <cp:revision>2</cp:revision>
  <dc:subject/>
  <dc:title>Major Themes in Bhagavad-gita</dc:title>
</cp:coreProperties>
</file>