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RELATIONSHIP BETWEEN SOUL, SUPERSOUL AND MODES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8805</wp:posOffset>
                </wp:positionH>
                <wp:positionV relativeFrom="paragraph">
                  <wp:posOffset>5078095</wp:posOffset>
                </wp:positionV>
                <wp:extent cx="348361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alogy: The City of Nine G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399.85pt;mso-position-vertical-relative:text;margin-left:-4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nalogy: The City of Nine G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1920240" cy="1737360"/>
                <wp:effectExtent l="81280" t="5080" r="57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73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he soul 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b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sires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d the Lord does not interf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-3.6pt;margin-top:1.9pt;width:151.15pt;height:136.7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he soul </w:t>
                      </w:r>
                      <w:r>
                        <w:rPr>
                          <w:kern w:val="2"/>
                          <w:sz w:val="36"/>
                          <w:szCs w:val="20"/>
                          <w:b/>
                          <w:u w:val="single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sires</w:t>
                      </w:r>
                      <w:r>
                        <w:rPr>
                          <w:kern w:val="2"/>
                          <w:sz w:val="36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d the Lord does not interf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440815" cy="34353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o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.9pt;mso-position-vertical-relative:text;margin-left:18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o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-56515</wp:posOffset>
                </wp:positionV>
                <wp:extent cx="1005840" cy="1280160"/>
                <wp:effectExtent l="5715" t="5080" r="1460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05840" cy="1280160"/>
                        </a:xfrm>
                        <a:custGeom>
                          <a:avLst/>
                          <a:gdLst>
                            <a:gd name="textAreaLeft" fmla="*/ 0 w 570240"/>
                            <a:gd name="textAreaRight" fmla="*/ 570600 w 5702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950" stAng="10800000" swAng="5400000"/>
                              <a:lnTo>
                                <a:pt x="15859" y="4210"/>
                              </a:lnTo>
                              <a:lnTo>
                                <a:pt x="15859" y="0"/>
                              </a:lnTo>
                              <a:lnTo>
                                <a:pt x="21600" y="6079"/>
                              </a:lnTo>
                              <a:lnTo>
                                <a:pt x="15859" y="12158"/>
                              </a:lnTo>
                              <a:lnTo>
                                <a:pt x="15859" y="7948"/>
                              </a:lnTo>
                              <a:lnTo>
                                <a:pt x="12427" y="7948"/>
                              </a:lnTo>
                              <a:arcTo wR="8689" hR="4212" stAng="16200000" swAng="-5400000"/>
                              <a:lnTo>
                                <a:pt x="37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65.6pt;margin-top:-4.45pt;width:79.15pt;height:100.75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1920240" cy="173736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73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he Supersoul 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b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anctions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those desires that the soul deser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.7pt;width:151.15pt;height:136.7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he Supersoul </w:t>
                      </w:r>
                      <w:r>
                        <w:rPr>
                          <w:kern w:val="2"/>
                          <w:sz w:val="36"/>
                          <w:szCs w:val="20"/>
                          <w:b/>
                          <w:u w:val="single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anctions</w:t>
                      </w: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those desires that the soul deserv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8890</wp:posOffset>
                </wp:positionV>
                <wp:extent cx="1440815" cy="486410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uperso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0.05pt;mso-wrap-distance-left:9.05pt;mso-wrap-distance-right:9.05pt;mso-wrap-distance-top:0pt;mso-wrap-distance-bottom:0pt;margin-top:0.7pt;mso-position-vertical-relative:text;margin-left:183.6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uperso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240</wp:posOffset>
                </wp:positionH>
                <wp:positionV relativeFrom="paragraph">
                  <wp:posOffset>-34925</wp:posOffset>
                </wp:positionV>
                <wp:extent cx="1005840" cy="1280160"/>
                <wp:effectExtent l="5715" t="5080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05840" cy="1280160"/>
                        </a:xfrm>
                        <a:custGeom>
                          <a:avLst/>
                          <a:gdLst>
                            <a:gd name="textAreaLeft" fmla="*/ 0 w 570240"/>
                            <a:gd name="textAreaRight" fmla="*/ 570600 w 5702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950" stAng="10800000" swAng="5400000"/>
                              <a:lnTo>
                                <a:pt x="15859" y="4210"/>
                              </a:lnTo>
                              <a:lnTo>
                                <a:pt x="15859" y="0"/>
                              </a:lnTo>
                              <a:lnTo>
                                <a:pt x="21600" y="6079"/>
                              </a:lnTo>
                              <a:lnTo>
                                <a:pt x="15859" y="12158"/>
                              </a:lnTo>
                              <a:lnTo>
                                <a:pt x="15859" y="7948"/>
                              </a:lnTo>
                              <a:lnTo>
                                <a:pt x="12427" y="7948"/>
                              </a:lnTo>
                              <a:arcTo wR="8689" hR="4212" stAng="16200000" swAng="-5400000"/>
                              <a:lnTo>
                                <a:pt x="373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2pt;margin-top:-2.75pt;width:79.15pt;height:100.75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4760</wp:posOffset>
                </wp:positionH>
                <wp:positionV relativeFrom="paragraph">
                  <wp:posOffset>31115</wp:posOffset>
                </wp:positionV>
                <wp:extent cx="1920240" cy="1737360"/>
                <wp:effectExtent l="81280" t="5080" r="57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73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he modes 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b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arry out actions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to fulfill those desi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.45pt;width:151.15pt;height:136.7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he modes </w:t>
                      </w:r>
                      <w:r>
                        <w:rPr>
                          <w:kern w:val="2"/>
                          <w:sz w:val="36"/>
                          <w:szCs w:val="20"/>
                          <w:b/>
                          <w:u w:val="single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arry out actions</w:t>
                      </w: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to fulfill those desi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9080</wp:posOffset>
                </wp:positionH>
                <wp:positionV relativeFrom="paragraph">
                  <wp:posOffset>31115</wp:posOffset>
                </wp:positionV>
                <wp:extent cx="1440815" cy="343535"/>
                <wp:effectExtent l="0" t="0" r="22225" b="2222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2.45pt;mso-position-vertical-relative:text;margin-left:320.4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pBdr>
        <w:bottom w:val="single" w:sz="4" w:space="1" w:color="000000"/>
      </w:pBdr>
      <w:rPr/>
    </w:pPr>
    <w:r>
      <w:rPr/>
      <w:t>Chapter 5                                                                                                                     Tyaga Caitanya Das - 98</w:t>
    </w:r>
  </w:p>
  <w:p>
    <w:pPr>
      <w:pStyle w:val="Header"/>
      <w:rPr>
        <w:highlight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0:28:00Z</dcterms:created>
  <dc:creator>DON YONG HENG HUAT</dc:creator>
  <dc:description/>
  <dc:language>en-US</dc:language>
  <cp:lastModifiedBy>DON YONG HENG HUAT</cp:lastModifiedBy>
  <dcterms:modified xsi:type="dcterms:W3CDTF">1998-04-20T13:33:00Z</dcterms:modified>
  <cp:revision>3</cp:revision>
  <dc:subject/>
  <dc:title>RELATIONSHIP BETWEEN SOUL, SUPERSOUL AND MODES</dc:title>
</cp:coreProperties>
</file>