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98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color w:val="FFFF00"/>
                <w:sz w:val="48"/>
                <w:bdr w:val="single" w:sz="4" w:space="0" w:color="000000"/>
                <w:shd w:fill="000000" w:val="clear"/>
              </w:rPr>
            </w:pPr>
            <w:r>
              <w:rPr>
                <w:color w:val="FFFF00"/>
                <w:sz w:val="48"/>
                <w:bdr w:val="single" w:sz="4" w:space="0" w:color="000000"/>
                <w:shd w:fill="000000" w:val="clear"/>
              </w:rPr>
              <w:t xml:space="preserve">How Performance of Yajna </w:t>
            </w:r>
          </w:p>
          <w:p>
            <w:pPr>
              <w:pStyle w:val="Heading1"/>
              <w:jc w:val="right"/>
              <w:rPr>
                <w:color w:val="FFFF00"/>
              </w:rPr>
            </w:pPr>
            <w:r>
              <w:rPr>
                <w:color w:val="FFFF00"/>
                <w:sz w:val="48"/>
                <w:bdr w:val="single" w:sz="4" w:space="0" w:color="000000"/>
                <w:shd w:fill="000000" w:val="clear"/>
              </w:rPr>
              <w:t>Leads to Krishna Consciousness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5435600</wp:posOffset>
                </wp:positionV>
                <wp:extent cx="5303520" cy="1188720"/>
                <wp:effectExtent l="5080" t="5080" r="184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1887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ich leads us to Krishna consciousn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-3.6pt;margin-top:428pt;width:417.55pt;height:93.55pt;mso-wrap-style:square;v-text-anchor:top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ich leads us to Krishna consciousness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429760</wp:posOffset>
                </wp:positionV>
                <wp:extent cx="5303520" cy="1188720"/>
                <wp:effectExtent l="5080" t="5080" r="1841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188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e think of libe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-3.6pt;margin-top:348.8pt;width:417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e think of liberation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131820</wp:posOffset>
                </wp:positionV>
                <wp:extent cx="182880" cy="640080"/>
                <wp:effectExtent l="8255" t="5080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pt;margin-top:246.6pt;width:14.3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234940</wp:posOffset>
                </wp:positionV>
                <wp:extent cx="182880" cy="640080"/>
                <wp:effectExtent l="8255" t="508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12.2pt;width:14.3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332480</wp:posOffset>
                </wp:positionV>
                <wp:extent cx="5303520" cy="1188720"/>
                <wp:effectExtent l="5080" t="508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ur finer tissues in memory are purifi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d thus memory gets sanctifi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.6pt;margin-top:262.4pt;width:417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ur finer tissues in memory are purifie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d thus memory gets sanctified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188720"/>
                <wp:effectExtent l="5080" t="5080" r="1841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1887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ur existence becomes purifi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.6pt;margin-top:183.2pt;width:417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ur existence becomes purified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503680</wp:posOffset>
                </wp:positionV>
                <wp:extent cx="5303520" cy="1188720"/>
                <wp:effectExtent l="5080" t="5080" r="1841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1887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ur eatables are sanctifi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.6pt;margin-top:118.4pt;width:417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ur eatables are sanctified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margin">
                  <wp:posOffset>2011680</wp:posOffset>
                </wp:positionV>
                <wp:extent cx="5486400" cy="1280160"/>
                <wp:effectExtent l="5080" t="5080" r="1841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80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By yajna as given by the Supreme Lor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 the Ve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.6pt;margin-top:158.4pt;width:431.95pt;height:100.75pt;mso-wrap-style:square;v-text-anchor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By yajna as given by the Supreme Lor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 the Vedas</w:t>
                      </w:r>
                    </w:p>
                  </w:txbxContent>
                </v:textbox>
                <v:fill o:detectmouseclick="t" type="solid" color2="blue"/>
                <v:stroke color="#003366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303020</wp:posOffset>
                </wp:positionV>
                <wp:extent cx="182880" cy="640080"/>
                <wp:effectExtent l="8255" t="5080" r="889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2.6pt;width:14.3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217420</wp:posOffset>
                </wp:positionV>
                <wp:extent cx="182880" cy="640080"/>
                <wp:effectExtent l="8255" t="5080" r="889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4.6pt;width:14.3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131820</wp:posOffset>
                </wp:positionV>
                <wp:extent cx="182880" cy="640080"/>
                <wp:effectExtent l="8255" t="5080" r="88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46.6pt;width:14.3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137660</wp:posOffset>
                </wp:positionV>
                <wp:extent cx="182880" cy="640080"/>
                <wp:effectExtent l="8255" t="5080" r="889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25.8pt;width:14.35pt;height:5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/>
      </w:rPr>
    </w:pPr>
    <w:r>
      <w:rPr>
        <w:sz w:val="18"/>
        <w:lang w:val="en-US"/>
      </w:rPr>
      <w:t>Bhagavad Gita</w:t>
    </w:r>
  </w:p>
  <w:p>
    <w:pPr>
      <w:pStyle w:val="Header"/>
      <w:rPr>
        <w:sz w:val="18"/>
        <w:u w:val="single"/>
        <w:lang w:val="en-US"/>
      </w:rPr>
    </w:pPr>
    <w:r>
      <w:rPr>
        <w:sz w:val="18"/>
        <w:u w:val="single"/>
        <w:lang w:val="en-US"/>
      </w:rPr>
      <w:t>Chapter 3.11 Purport</w:t>
      <w:tab/>
      <w:t xml:space="preserve">                       </w:t>
      <w:tab/>
      <w:t>Tyaga Caitanya dasa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09:00Z</dcterms:created>
  <dc:creator>Prana dasa</dc:creator>
  <dc:description/>
  <dc:language>en-US</dc:language>
  <cp:lastModifiedBy>Prana dasa</cp:lastModifiedBy>
  <cp:lastPrinted>1998-12-03T03:37:00Z</cp:lastPrinted>
  <dcterms:modified xsi:type="dcterms:W3CDTF">1998-12-02T22:09:00Z</dcterms:modified>
  <cp:revision>2</cp:revision>
  <dc:subject/>
  <dc:title>How Performance of Yajna Leads to Krishna Consciousness</dc:title>
</cp:coreProperties>
</file>