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PERFORMING WORK IN DEVOTION</w:t>
      </w:r>
    </w:p>
    <w:p>
      <w:pPr>
        <w:pStyle w:val="Normal"/>
        <w:jc w:val="both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434340</wp:posOffset>
                </wp:positionV>
                <wp:extent cx="8412480" cy="4663440"/>
                <wp:effectExtent l="195580" t="304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46634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2147" dir="1125865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.2pt;margin-top:34.2pt;width:662.35pt;height:367.15pt;mso-wrap-style:none;v-text-anchor:middle" type="_x0000_t12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800100</wp:posOffset>
                </wp:positionV>
                <wp:extent cx="210312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A.  How to do it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9.05pt;mso-wrap-distance-right:9.05pt;mso-wrap-distance-top:0pt;mso-wrap-distance-bottom:0pt;margin-top:6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</w:rPr>
                        <w:t>A.  How to do it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9120</wp:posOffset>
                </wp:positionH>
                <wp:positionV relativeFrom="paragraph">
                  <wp:posOffset>2903220</wp:posOffset>
                </wp:positionV>
                <wp:extent cx="13716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</w:rPr>
                              <w:t>D.  Analog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228.6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</w:rPr>
                        <w:t>D.  Analog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2903220</wp:posOffset>
                </wp:positionV>
                <wp:extent cx="155448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C.   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228.6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C.   Resul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800100</wp:posOffset>
                </wp:positionV>
                <wp:extent cx="118872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</w:rPr>
                              <w:t>B.   Vi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63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</w:rPr>
                        <w:t>B.   Vi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65860</wp:posOffset>
                </wp:positionV>
                <wp:extent cx="2377440" cy="14630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o desire for resu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ind and senses controll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15.2pt;mso-wrap-distance-left:9.05pt;mso-wrap-distance-right:9.05pt;mso-wrap-distance-top:0pt;mso-wrap-distance-bottom:0pt;margin-top:91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o desire for resul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ind and senses controlled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3268980</wp:posOffset>
                </wp:positionV>
                <wp:extent cx="2926080" cy="14630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otus leaves untouched by w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5.2pt;mso-wrap-distance-left:9.05pt;mso-wrap-distance-right:9.05pt;mso-wrap-distance-top:0pt;mso-wrap-distance-bottom:0pt;margin-top:257.4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otus leaves untouched by water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3440</wp:posOffset>
                </wp:positionH>
                <wp:positionV relativeFrom="paragraph">
                  <wp:posOffset>1165860</wp:posOffset>
                </wp:positionV>
                <wp:extent cx="2926080" cy="1463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aterial activities are interaction of senses with obje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oul is ina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5.2pt;mso-wrap-distance-left:9.05pt;mso-wrap-distance-right:9.05pt;mso-wrap-distance-top:0pt;mso-wrap-distance-bottom:0pt;margin-top:91.8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aterial activities are interaction of senses with obje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oul is inactive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3268980</wp:posOffset>
                </wp:positionV>
                <wp:extent cx="3200400" cy="17373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ever entangl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o reactions</w:t>
                            </w:r>
                          </w:p>
                          <w:p>
                            <w:pPr>
                              <w:pStyle w:val="BodyTextIndent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ttains peace because no anxiety for resul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6.8pt;mso-wrap-distance-left:9.05pt;mso-wrap-distance-right:9.05pt;mso-wrap-distance-top:0pt;mso-wrap-distance-bottom:0pt;margin-top:257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ever entangl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o reactions</w:t>
                      </w:r>
                    </w:p>
                    <w:p>
                      <w:pPr>
                        <w:pStyle w:val="BodyTextIndent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ttains peace because no anxiety for resul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pBdr>
        <w:bottom w:val="single" w:sz="4" w:space="1" w:color="000000"/>
      </w:pBdr>
      <w:rPr/>
    </w:pPr>
    <w:r>
      <w:rPr/>
      <w:t>Chapter 5                                                                                                                                                                                                           Tyaga Caitanya Das - 98</w:t>
    </w:r>
  </w:p>
  <w:p>
    <w:pPr>
      <w:pStyle w:val="Header"/>
      <w:rPr>
        <w:highlight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140" w:leader="none"/>
      </w:tabs>
      <w:ind w:left="2880" w:hanging="288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0:55:00Z</dcterms:created>
  <dc:creator>DON YONG HENG HUAT</dc:creator>
  <dc:description/>
  <dc:language>en-US</dc:language>
  <cp:lastModifiedBy>DON YONG HENG HUAT</cp:lastModifiedBy>
  <dcterms:modified xsi:type="dcterms:W3CDTF">1998-04-20T13:43:00Z</dcterms:modified>
  <cp:revision>4</cp:revision>
  <dc:subject/>
  <dc:title>PERFORMING WORK IN DEVOTION</dc:title>
</cp:coreProperties>
</file>