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3291840" cy="36576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MONIAC NATU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2.8pt;margin-top:7.2pt;width:259.1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MONIAC NA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38100</wp:posOffset>
                </wp:positionV>
                <wp:extent cx="7040880" cy="7954645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7954560"/>
                          <a:chOff x="0" y="0"/>
                          <a:chExt cx="7040880" cy="7954560"/>
                        </a:xfrm>
                      </wpg:grpSpPr>
                      <wps:wsp>
                        <wps:cNvSpPr txBox="1"/>
                        <wps:spPr>
                          <a:xfrm>
                            <a:off x="3108960" y="0"/>
                            <a:ext cx="128016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04088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on't know what is to be done and not to be done. Mode of passion / acting whimsic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on't follow sa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cl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mproper behaviour - improper dealings with others - anger, harsh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ntruthful - concoct philosophies for their own purpo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lf-cent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828800"/>
                            <a:ext cx="146304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ILOSOP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03120"/>
                            <a:ext cx="676656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Creation by ch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World is unreal with no God in contro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No cause other than lust (sex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1680" y="3291840"/>
                            <a:ext cx="3200400" cy="466272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516960"/>
                              <a:ext cx="228600" cy="45720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00400" cy="192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0" y="0"/>
                                <a:ext cx="1463040" cy="274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TITUD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4320"/>
                                <a:ext cx="3200400" cy="164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sorbed in conce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r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alse prest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g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llusion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o intellige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oal of life is sense gratification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2103120"/>
                              <a:ext cx="1463040" cy="274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2651760" cy="100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ainf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orri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estructive a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ecure money by illegal means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564720"/>
                              <a:ext cx="1463040" cy="43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ENTAL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004280"/>
                              <a:ext cx="2926080" cy="658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am the controller and enjoy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am perfect and powerful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6pt;margin-top:3pt;width:554.4pt;height:626.35pt" coordorigin="-1512,60" coordsize="11088,12527">
                <v:shape id="shape_0" fillcolor="white" stroked="t" o:allowincell="f" style="position:absolute;left:3384;top:60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TURE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512;top:492;width:1108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on't know what is to be done and not to be done. Mode of passion / acting whimsic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on't follow sas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cle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mproper behaviour - improper dealings with others - anger, harsh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ntruthful - concoct philosophies for their own purpo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lf-cent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40;top:294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ILOSOPHY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368;top:3372;width:1065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Creation by ch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World is unreal with no God in contro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No cause other than lust (sex)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656;top:5244;width:5040;height:7343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fillcolor="white" stroked="t" o:allowincell="f" style="position:absolute;left:3528;top:6058;width:359;height:719;mso-wrap-style:none;v-text-anchor:middle" type="_x0000_t87">
                    <v:fill o:detectmouseclick="t" color2="#757575"/>
                    <v:stroke color="black" weight="9360" joinstyle="miter" endcap="flat"/>
                    <w10:wrap type="none"/>
                  </v:shape>
                  <v:group id="shape_0" style="position:absolute;left:1656;top:5244;width:5040;height:3024">
                    <v:shape id="shape_0" fillcolor="white" stroked="t" o:allowincell="f" style="position:absolute;left:3096;top:5244;width:230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TITUDE</w:t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1656;top:5676;width:5039;height:2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sorbed in conce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lse prest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llusio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 intellig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al of life is sense gratification</w:t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v:shadow on="t" obscured="f" color="gray"/>
                      <w10:wrap type="none"/>
                    </v:shape>
                  </v:group>
                  <v:shape id="shape_0" fillcolor="white" stroked="t" o:allowincell="f" style="position:absolute;left:3096;top:8556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CTION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2232;top:8988;width:4175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infu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orrib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estructive ac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cure money by illegal means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40;top:10858;width:2303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ENTALITY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2088;top:11550;width:4607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am the controller and enjoy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am perfect and powerful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/>
    </w:pPr>
    <w:r>
      <w:rPr>
        <w:u w:val="single"/>
      </w:rPr>
      <w:t>Chapter 16.4, 7-15</w:t>
      <w:tab/>
      <w:t xml:space="preserve">                            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42:00Z</dcterms:created>
  <dc:creator>BALAGURU DEVAN</dc:creator>
  <dc:description/>
  <dc:language>en-US</dc:language>
  <cp:lastModifiedBy>Prana dasa</cp:lastModifiedBy>
  <dcterms:modified xsi:type="dcterms:W3CDTF">1998-11-30T22:44:00Z</dcterms:modified>
  <cp:revision>5</cp:revision>
  <dc:subject/>
  <dc:title/>
</cp:coreProperties>
</file>