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</wp:posOffset>
                </wp:positionH>
                <wp:positionV relativeFrom="paragraph">
                  <wp:posOffset>-95250</wp:posOffset>
                </wp:positionV>
                <wp:extent cx="3840480" cy="45720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IVINE QUALITI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61.2pt;margin-top:-7.5pt;width:302.3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IVINE QUALITI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4315</wp:posOffset>
                </wp:positionH>
                <wp:positionV relativeFrom="paragraph">
                  <wp:posOffset>65405</wp:posOffset>
                </wp:positionV>
                <wp:extent cx="2020570" cy="3746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74650"/>
                        </a:xfrm>
                        <a:prstGeom prst="rect"/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zooka" w:hAnsi="Bazooka" w:cs="Bazooka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Bazooka" w:ascii="Bazooka" w:hAnsi="Bazooka"/>
                                <w:b/>
                                <w:sz w:val="40"/>
                              </w:rPr>
                              <w:t>26 Qualit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000000" style="position:absolute;rotation:-0;width:159.1pt;height:29.5pt;mso-wrap-distance-left:9.05pt;mso-wrap-distance-right:9.05pt;mso-wrap-distance-top:0pt;mso-wrap-distance-bottom:0pt;margin-top:5.15pt;mso-position-vertical-relative:text;margin-left:118.45pt;mso-position-horizontal-relative:text">
                <v:fill type="gradient" angle="-180" color2="#FEFEFE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azooka" w:hAnsi="Bazooka" w:cs="Bazooka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Bazooka" w:ascii="Bazooka" w:hAnsi="Bazooka"/>
                          <w:b/>
                          <w:sz w:val="40"/>
                        </w:rPr>
                        <w:t>26 Qualit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7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</w:tblGrid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Fearlesness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Purification of one's existence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Cultivation of spiritual knowledge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Charity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Self-control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Performance of sacrifice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Study of the Vedas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Austerity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Simplicity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Non-violence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Truthfulness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Freedom from anger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Renunciation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Tranquility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Aversion to fault finding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Campassion for all living entities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Freedom from covetousness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Gentleness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Modesty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Steady determination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Vigor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Forgiveness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Fortitude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Cleanliness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Freedom from envy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Freedom from the passion for honour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zook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Bhagavad Gita </w:t>
    </w:r>
  </w:p>
  <w:p>
    <w:pPr>
      <w:pStyle w:val="Header"/>
      <w:rPr>
        <w:u w:val="single"/>
      </w:rPr>
    </w:pPr>
    <w:r>
      <w:rPr>
        <w:u w:val="single"/>
      </w:rPr>
      <w:t>Chapter 16.1-3</w:t>
      <w:tab/>
      <w:t xml:space="preserve">                                                                                                      Tyaga Caitanya Das - 98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22:43:00Z</dcterms:created>
  <dc:creator>BALAGURU DEVAN</dc:creator>
  <dc:description/>
  <dc:language>en-US</dc:language>
  <cp:lastModifiedBy>Prana dasa</cp:lastModifiedBy>
  <dcterms:modified xsi:type="dcterms:W3CDTF">1998-11-30T22:43:00Z</dcterms:modified>
  <cp:revision>2</cp:revision>
  <dc:subject/>
  <dc:title/>
</cp:coreProperties>
</file>