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5944235" cy="6635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O IS VERY DEAR TO KRISHNA AS REVEALED BY KRISHNA HIMSELF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pt;margin-top:5.2pt;width:468pt;height:5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O IS VERY DEAR TO KRISHNA AS REVEALED BY KRISHNA HIMSEL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63500</wp:posOffset>
                </wp:positionV>
                <wp:extent cx="6350000" cy="40640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ne who is not envious but is a kind friend to all living e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1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ne who is not envious but is a kind friend to all living entiti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233680</wp:posOffset>
                </wp:positionV>
                <wp:extent cx="6350000" cy="40640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does not think himself a proprietor and is free from false 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12.4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does not think himself a proprietor and is free from false 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</wp:posOffset>
                </wp:positionH>
                <wp:positionV relativeFrom="paragraph">
                  <wp:posOffset>15240</wp:posOffset>
                </wp:positionV>
                <wp:extent cx="6350000" cy="406400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equal in both happiness and dist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4.8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equal in both happiness and dist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71120</wp:posOffset>
                </wp:positionV>
                <wp:extent cx="6350000" cy="406400"/>
                <wp:effectExtent l="0" t="76200" r="7620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tolerant, always satisfied &amp; self-control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0.4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tolerant, always satisfied &amp; self-controlled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-132080</wp:posOffset>
                </wp:positionV>
                <wp:extent cx="6350000" cy="406400"/>
                <wp:effectExtent l="0" t="76200" r="7620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ngaged in devotional service with determ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16.4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ngaged in devotional service with determinatio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200660</wp:posOffset>
                </wp:positionV>
                <wp:extent cx="6350000" cy="406400"/>
                <wp:effectExtent l="0" t="76200" r="7620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ind and intelligence fixed on Krish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9.8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ind and intelligence fixed on Krishna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-10160</wp:posOffset>
                </wp:positionV>
                <wp:extent cx="6350000" cy="589280"/>
                <wp:effectExtent l="0" t="76200" r="7620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6548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e for whom no one is put into difficulty and who is not disturbed by any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52.4pt;mso-wrap-distance-left:9.05pt;mso-wrap-distance-right:9.05pt;mso-wrap-distance-top:0pt;mso-wrap-distance-bottom:0pt;margin-top:-6.8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e for whom no one is put into difficulty and who is not disturbed by any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</wp:posOffset>
                </wp:positionH>
                <wp:positionV relativeFrom="paragraph">
                  <wp:posOffset>241300</wp:posOffset>
                </wp:positionV>
                <wp:extent cx="6350000" cy="406400"/>
                <wp:effectExtent l="0" t="76200" r="7620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ho is free from fear and anxi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13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ho is free from fear and anx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</wp:posOffset>
                </wp:positionH>
                <wp:positionV relativeFrom="paragraph">
                  <wp:posOffset>-231140</wp:posOffset>
                </wp:positionV>
                <wp:extent cx="6350000" cy="406400"/>
                <wp:effectExtent l="0" t="76200" r="7620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not dependent on the ordinary course of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24.2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not dependent on the ordinary course of activiti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</wp:posOffset>
                </wp:positionH>
                <wp:positionV relativeFrom="paragraph">
                  <wp:posOffset>-160020</wp:posOffset>
                </wp:positionV>
                <wp:extent cx="6350000" cy="406400"/>
                <wp:effectExtent l="0" t="76200" r="7620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pure, expert, without ca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18.6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pure, expert, without car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</wp:posOffset>
                </wp:positionH>
                <wp:positionV relativeFrom="paragraph">
                  <wp:posOffset>-78740</wp:posOffset>
                </wp:positionV>
                <wp:extent cx="6350000" cy="406400"/>
                <wp:effectExtent l="0" t="76200" r="7620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ree from all pa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12.2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ree from all pain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40</wp:posOffset>
                </wp:positionH>
                <wp:positionV relativeFrom="paragraph">
                  <wp:posOffset>-279400</wp:posOffset>
                </wp:positionV>
                <wp:extent cx="6350000" cy="406400"/>
                <wp:effectExtent l="0" t="76200" r="7620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ot striving for some res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28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ot striving for some result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40</wp:posOffset>
                </wp:positionH>
                <wp:positionV relativeFrom="paragraph">
                  <wp:posOffset>129540</wp:posOffset>
                </wp:positionV>
                <wp:extent cx="6350000" cy="406400"/>
                <wp:effectExtent l="0" t="76200" r="7620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neither rejoices nor grie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4.2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neither rejoices nor griev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740</wp:posOffset>
                </wp:positionH>
                <wp:positionV relativeFrom="paragraph">
                  <wp:posOffset>180340</wp:posOffset>
                </wp:positionV>
                <wp:extent cx="6350000" cy="406400"/>
                <wp:effectExtent l="0" t="76200" r="7620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neither laments nor desi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8.2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neither laments nor desir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740</wp:posOffset>
                </wp:positionH>
                <wp:positionV relativeFrom="paragraph">
                  <wp:posOffset>-20320</wp:posOffset>
                </wp:positionV>
                <wp:extent cx="6350000" cy="406400"/>
                <wp:effectExtent l="0" t="76200" r="7620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renounces both auspicious and inauspicious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7.6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renounces both auspicious and inauspicious thing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740</wp:posOffset>
                </wp:positionH>
                <wp:positionV relativeFrom="paragraph">
                  <wp:posOffset>48260</wp:posOffset>
                </wp:positionV>
                <wp:extent cx="6350000" cy="406400"/>
                <wp:effectExtent l="0" t="76200" r="7620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ne who is equal to friends and enem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2.2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ne who is equal to friends and enemi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</wp:posOffset>
                </wp:positionH>
                <wp:positionV relativeFrom="paragraph">
                  <wp:posOffset>-165100</wp:posOffset>
                </wp:positionV>
                <wp:extent cx="6350000" cy="406400"/>
                <wp:effectExtent l="0" t="76200" r="7620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equipoised in honour and dishon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19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equipoised in honour and dishonour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740</wp:posOffset>
                </wp:positionH>
                <wp:positionV relativeFrom="paragraph">
                  <wp:posOffset>-93980</wp:posOffset>
                </wp:positionV>
                <wp:extent cx="6350000" cy="406400"/>
                <wp:effectExtent l="0" t="76200" r="7620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equipoised in heat and c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13.4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equipoised in heat and cold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</wp:posOffset>
                </wp:positionH>
                <wp:positionV relativeFrom="paragraph">
                  <wp:posOffset>236220</wp:posOffset>
                </wp:positionV>
                <wp:extent cx="6350000" cy="406400"/>
                <wp:effectExtent l="0" t="76200" r="7620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equipoised in fame and infam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12.6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equipoised in fame and infamy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740</wp:posOffset>
                </wp:positionH>
                <wp:positionV relativeFrom="paragraph">
                  <wp:posOffset>48260</wp:posOffset>
                </wp:positionV>
                <wp:extent cx="6350000" cy="406400"/>
                <wp:effectExtent l="0" t="76200" r="7620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always free from contaminating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2.2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always free from contaminating associatio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740</wp:posOffset>
                </wp:positionH>
                <wp:positionV relativeFrom="paragraph">
                  <wp:posOffset>132080</wp:posOffset>
                </wp:positionV>
                <wp:extent cx="6350000" cy="406400"/>
                <wp:effectExtent l="0" t="76200" r="7620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always silent and satisfied with anyth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4.4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always silent and satisfied with anything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740</wp:posOffset>
                </wp:positionH>
                <wp:positionV relativeFrom="paragraph">
                  <wp:posOffset>297180</wp:posOffset>
                </wp:positionV>
                <wp:extent cx="6350000" cy="406400"/>
                <wp:effectExtent l="0" t="76200" r="7620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fixed in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17.4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fixed in knowledg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40</wp:posOffset>
                </wp:positionH>
                <wp:positionV relativeFrom="paragraph">
                  <wp:posOffset>-886460</wp:posOffset>
                </wp:positionV>
                <wp:extent cx="6350000" cy="406400"/>
                <wp:effectExtent l="0" t="76200" r="7620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doesn’t care for any resid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-75.8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doesn’t care for any residenc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40</wp:posOffset>
                </wp:positionH>
                <wp:positionV relativeFrom="paragraph">
                  <wp:posOffset>121920</wp:posOffset>
                </wp:positionV>
                <wp:extent cx="6350000" cy="406400"/>
                <wp:effectExtent l="0" t="76200" r="7620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o is engaged in devotional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3.6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o is engaged in devotional servic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40</wp:posOffset>
                </wp:positionH>
                <wp:positionV relativeFrom="paragraph">
                  <wp:posOffset>205740</wp:posOffset>
                </wp:positionV>
                <wp:extent cx="6350000" cy="406400"/>
                <wp:effectExtent l="0" t="76200" r="7620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ose who follow this imperishable path of devotional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38pt;mso-wrap-distance-left:9.05pt;mso-wrap-distance-right:9.05pt;mso-wrap-distance-top:0pt;mso-wrap-distance-bottom:0pt;margin-top:10.2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ose who follow this imperishable path of devotional servic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740</wp:posOffset>
                </wp:positionH>
                <wp:positionV relativeFrom="paragraph">
                  <wp:posOffset>314960</wp:posOffset>
                </wp:positionV>
                <wp:extent cx="6350000" cy="655320"/>
                <wp:effectExtent l="0" t="76200" r="7620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731520"/>
                        </a:xfrm>
                        <a:prstGeom prst="rect"/>
                        <a:gradFill rotWithShape="0">
                          <a:gsLst>
                            <a:gs pos="0">
                              <a:srgbClr val="b1b1b1"/>
                            </a:gs>
                            <a:gs pos="50000">
                              <a:srgbClr val="ffffff"/>
                            </a:gs>
                            <a:gs pos="100000">
                              <a:srgbClr val="b1b1b1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ose who completely engage themselves with faith making Krishna the supreme go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1B1B1" style="position:absolute;rotation:-0;width:506pt;height:57.6pt;mso-wrap-distance-left:9.05pt;mso-wrap-distance-right:9.05pt;mso-wrap-distance-top:0pt;mso-wrap-distance-bottom:0pt;margin-top:18.8pt;mso-position-vertical-relative:text;margin-left:6.2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ose who completely engage themselves with faith making Krishna the supreme goal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Bhagavad Gita </w:t>
    </w:r>
  </w:p>
  <w:p>
    <w:pPr>
      <w:pStyle w:val="Normal"/>
      <w:rPr/>
    </w:pPr>
    <w:r>
      <w:rPr>
        <w:u w:val="single"/>
      </w:rPr>
      <w:t>Chapter 12.13 - 20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11:00Z</dcterms:created>
  <dc:creator>KRISHNA</dc:creator>
  <dc:description/>
  <dc:language>en-US</dc:language>
  <cp:lastModifiedBy>Kevin Yong</cp:lastModifiedBy>
  <cp:lastPrinted>1998-08-06T21:24:00Z</cp:lastPrinted>
  <dcterms:modified xsi:type="dcterms:W3CDTF">1998-08-12T00:01:00Z</dcterms:modified>
  <cp:revision>3</cp:revision>
  <dc:subject/>
  <dc:title/>
</cp:coreProperties>
</file>