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6400800" cy="7955280"/>
                <wp:effectExtent l="12065" t="12065" r="12700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95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8pt;margin-top:14.4pt;width:503.95pt;height:626.3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90</wp:posOffset>
                </wp:positionH>
                <wp:positionV relativeFrom="paragraph">
                  <wp:posOffset>2743200</wp:posOffset>
                </wp:positionV>
                <wp:extent cx="2116455" cy="1280160"/>
                <wp:effectExtent l="5715" t="13335" r="6350" b="139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280160"/>
                        </a:xfrm>
                        <a:prstGeom prst="rightArrow">
                          <a:avLst>
                            <a:gd name="adj1" fmla="val 50000"/>
                            <a:gd name="adj2" fmla="val 41332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stacles to Determin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.7pt;margin-top:216pt;width:166.6pt;height:100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stacles to Determination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52160</wp:posOffset>
                </wp:positionV>
                <wp:extent cx="2286000" cy="1280160"/>
                <wp:effectExtent l="5080" t="12700" r="6985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ightArrow">
                          <a:avLst>
                            <a:gd name="adj1" fmla="val 50000"/>
                            <a:gd name="adj2" fmla="val 44643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ult of Performing Devotional 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60.8pt;width:179.95pt;height:100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sult of Performing Devotional Service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4297680</wp:posOffset>
                </wp:positionV>
                <wp:extent cx="2116455" cy="1280160"/>
                <wp:effectExtent l="5715" t="13335" r="6350" b="139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280160"/>
                        </a:xfrm>
                        <a:prstGeom prst="rightArrow">
                          <a:avLst>
                            <a:gd name="adj1" fmla="val 50000"/>
                            <a:gd name="adj2" fmla="val 41332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lationship to the Ve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pt;margin-top:338.4pt;width:166.6pt;height:100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lationship to the Vedas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2410</wp:posOffset>
                </wp:positionH>
                <wp:positionV relativeFrom="paragraph">
                  <wp:posOffset>1188720</wp:posOffset>
                </wp:positionV>
                <wp:extent cx="2198370" cy="1280160"/>
                <wp:effectExtent l="5080" t="13335" r="6350" b="139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1280160"/>
                        </a:xfrm>
                        <a:prstGeom prst="rightArrow">
                          <a:avLst>
                            <a:gd name="adj1" fmla="val 50000"/>
                            <a:gd name="adj2" fmla="val 42934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racteristics of Devotional 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pt;margin-top:93.6pt;width:173.05pt;height:100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racteristics of Devotional Service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274320</wp:posOffset>
                </wp:positionV>
                <wp:extent cx="6309360" cy="640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UDDHI YOGA – DEVOTIONAL SERVIC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</w:t>
                            </w:r>
                            <w:r>
                              <w:rPr>
                                <w:sz w:val="40"/>
                              </w:rPr>
                              <w:t>TO KRISH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50.4pt;mso-wrap-distance-left:9.05pt;mso-wrap-distance-right:9.05pt;mso-wrap-distance-top:0pt;mso-wrap-distance-bottom:0pt;margin-top:21.6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UDDHI YOGA – DEVOTIONAL SERVICE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   </w:t>
                      </w:r>
                      <w:r>
                        <w:rPr>
                          <w:sz w:val="40"/>
                        </w:rPr>
                        <w:t>TO KRISH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1474470</wp:posOffset>
                </wp:positionV>
                <wp:extent cx="3108960" cy="7315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ce performed, is never l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tects one from greatest d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 has resolute deter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116.1pt;mso-position-vertical-relative:text;margin-left:1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ce performed, is never l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tects one from greatest d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 has resolute determi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034665</wp:posOffset>
                </wp:positionV>
                <wp:extent cx="2286000" cy="10058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achment to material opul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achment to sense enjoy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238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achment to material opul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achment to sense enjoym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676775</wp:posOffset>
                </wp:positionV>
                <wp:extent cx="2286000" cy="10058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anscenden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nkirtana yajna fulfills the purpose of the Ve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368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anscenden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ankirtana yajna fulfills the purpose of the Ved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185</wp:posOffset>
                </wp:positionH>
                <wp:positionV relativeFrom="paragraph">
                  <wp:posOffset>5956935</wp:posOffset>
                </wp:positionV>
                <wp:extent cx="2926080" cy="13716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eedom from sinful re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fference to Vedic ritu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eedom from birth and de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madhi – realization of ones relationship with Krish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oes back to God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8pt;mso-wrap-distance-left:9.05pt;mso-wrap-distance-right:9.05pt;mso-wrap-distance-top:0pt;mso-wrap-distance-bottom:0pt;margin-top:469.05pt;mso-position-vertical-relative:text;margin-left: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eedom from sinful re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fference to Vedic ritu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eedom from birth and dea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amadhi – realization of ones relationship with Krish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oes back to Godhe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2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53:00Z</dcterms:created>
  <dc:creator>DON YONG HENG HUAT</dc:creator>
  <dc:description/>
  <dc:language>en-US</dc:language>
  <cp:lastModifiedBy>DON YONG HENG HUAT</cp:lastModifiedBy>
  <cp:lastPrinted>1998-04-21T01:48:00Z</cp:lastPrinted>
  <dcterms:modified xsi:type="dcterms:W3CDTF">1998-04-20T17:48:00Z</dcterms:modified>
  <cp:revision>2</cp:revision>
  <dc:subject/>
  <dc:title/>
</cp:coreProperties>
</file>