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220980</wp:posOffset>
                </wp:positionV>
                <wp:extent cx="2743200" cy="91440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3333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By contemplating the objects of the senses (positively or negatively)</w:t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0" w:leader="none"/>
                                <w:tab w:val="center" w:pos="56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t" o:allowincell="f" style="position:absolute;margin-left:39.6pt;margin-top:17.4pt;width:215.95pt;height:71.95pt;mso-wrap-style:square;v-text-anchor:top" type="_x0000_t112">
                <v:textbox>
                  <w:txbxContent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By contemplating the objects of the senses (positively or negatively)</w:t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0" w:leader="none"/>
                          <w:tab w:val="center" w:pos="56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3" o:detectmouseclick="t"/>
                <v:stroke color="#333300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1135380</wp:posOffset>
                </wp:positionV>
                <wp:extent cx="2743200" cy="9144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develops attachment for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89.4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develops attachment for th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2049780</wp:posOffset>
                </wp:positionV>
                <wp:extent cx="2743200" cy="914400"/>
                <wp:effectExtent l="5080" t="5080" r="11557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ich leads to l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61.4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ich leads to lu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64180</wp:posOffset>
                </wp:positionV>
                <wp:extent cx="2743200" cy="914400"/>
                <wp:effectExtent l="5080" t="5080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satisfied lust resul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 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33.4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satisfied lust resul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 an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3878580</wp:posOffset>
                </wp:positionV>
                <wp:extent cx="2743200" cy="914400"/>
                <wp:effectExtent l="5080" t="5080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delu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305.4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delu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4884420</wp:posOffset>
                </wp:positionV>
                <wp:extent cx="2743200" cy="91440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bewilder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f mem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384.6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bewilder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f mem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5890260</wp:posOffset>
                </wp:positionV>
                <wp:extent cx="2743200" cy="914400"/>
                <wp:effectExtent l="5080" t="5080" r="11557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loss of intellig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463.8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loss of intellig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6804660</wp:posOffset>
                </wp:positionV>
                <wp:extent cx="2743200" cy="914400"/>
                <wp:effectExtent l="5080" t="5080" r="115570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d then one falls down into gross material exist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535.8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d then one falls down into gross material exist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640080" cy="182880"/>
                <wp:effectExtent l="10795" t="8255" r="508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270pt;margin-top:39pt;width:50.35pt;height:14.35pt;flip:y;mso-wrap-style:none;v-text-anchor:middle;rotation:180" type="_x0000_t9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501140</wp:posOffset>
                </wp:positionV>
                <wp:extent cx="640080" cy="182880"/>
                <wp:effectExtent l="10795" t="8255" r="508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18.2pt;width:50.35pt;height:14.35pt;flip:y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1501140</wp:posOffset>
                </wp:positionV>
                <wp:extent cx="640080" cy="18288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91.6pt;margin-top:118.2pt;width:50.35pt;height:14.35pt;flip:y;mso-wrap-style:none;v-text-anchor:middle;rotation:180" type="_x0000_t9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506980</wp:posOffset>
                </wp:positionV>
                <wp:extent cx="640080" cy="182880"/>
                <wp:effectExtent l="10795" t="8255" r="508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20.4pt;margin-top:197.4pt;width:50.35pt;height:14.35pt;flip:y;mso-wrap-style:none;v-text-anchor:middle;rotation:180" type="_x0000_t93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952500</wp:posOffset>
                </wp:positionV>
                <wp:extent cx="274320" cy="1005840"/>
                <wp:effectExtent l="5080" t="5080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5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1958340</wp:posOffset>
                </wp:positionV>
                <wp:extent cx="274320" cy="1005840"/>
                <wp:effectExtent l="5080" t="5080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54.2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2872740</wp:posOffset>
                </wp:positionV>
                <wp:extent cx="274320" cy="1005840"/>
                <wp:effectExtent l="5080" t="508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226.2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787140</wp:posOffset>
                </wp:positionV>
                <wp:extent cx="274320" cy="1005840"/>
                <wp:effectExtent l="508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98.2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4701540</wp:posOffset>
                </wp:positionV>
                <wp:extent cx="274320" cy="1005840"/>
                <wp:effectExtent l="5080" t="5080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370.2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5707380</wp:posOffset>
                </wp:positionV>
                <wp:extent cx="274320" cy="1005840"/>
                <wp:effectExtent l="5080" t="5080" r="571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449.4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6713220</wp:posOffset>
                </wp:positionV>
                <wp:extent cx="274320" cy="1005840"/>
                <wp:effectExtent l="5080" t="508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28.6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312420</wp:posOffset>
                </wp:positionV>
                <wp:extent cx="1920240" cy="4572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inking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4.6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inking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9645</wp:posOffset>
                </wp:positionH>
                <wp:positionV relativeFrom="paragraph">
                  <wp:posOffset>-1320800</wp:posOffset>
                </wp:positionV>
                <wp:extent cx="7242810" cy="6464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810" cy="6464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cess of Spiritual Fall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FF" strokeweight="0pt" style="position:absolute;rotation:-0;width:570.3pt;height:50.9pt;mso-wrap-distance-left:9.05pt;mso-wrap-distance-right:9.05pt;mso-wrap-distance-top:0pt;mso-wrap-distance-bottom:0pt;margin-top:-104pt;mso-position-vertical-relative:text;margin-left:-76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cess of Spiritual Fall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1409700</wp:posOffset>
                </wp:positionV>
                <wp:extent cx="201168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eeling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111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eeling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141220</wp:posOffset>
                </wp:positionV>
                <wp:extent cx="2468880" cy="6400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illing and doing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168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illing and doing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38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Bhagavad Gita </w:t>
    </w:r>
  </w:p>
  <w:p>
    <w:pPr>
      <w:pStyle w:val="Header"/>
      <w:rPr>
        <w:u w:val="single"/>
        <w:lang w:val="en-US"/>
      </w:rPr>
    </w:pPr>
    <w:r>
      <w:rPr>
        <w:u w:val="single"/>
        <w:lang w:val="en-US"/>
      </w:rPr>
      <w:t>Chpater 2.62-63</w:t>
      <w:tab/>
      <w:tab/>
      <w:t>Tyaga Caitanya Dasa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3:46:00Z</dcterms:created>
  <dc:creator>Prana dasa</dc:creator>
  <dc:description/>
  <dc:language>en-US</dc:language>
  <cp:lastModifiedBy>Prana dasa</cp:lastModifiedBy>
  <cp:lastPrinted>1998-12-03T05:28:00Z</cp:lastPrinted>
  <dcterms:modified xsi:type="dcterms:W3CDTF">1998-12-03T00:02:00Z</dcterms:modified>
  <cp:revision>3</cp:revision>
  <dc:subject/>
  <dc:title/>
</cp:coreProperties>
</file>